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Б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дцать восьмой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6.2025г                 с. Новодубровское                              №16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 об  исполнении бюджета Новодубровского сельсовета Убинского района  Новосибир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  <w:r>
        <w:rPr>
          <w:szCs w:val="28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Отчет об  исполнении бюджета Администрации Новодубровского сельсовета Убинского района Новосибирской области за 2024 год по доходам в сумме 9059,9  тыс. рублей, по расходам в сумме  8531,6 тыс. рублей,  с профицитом –525,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1.2. Исполнение доходов бюджета Новодубровского сельсовета Убинского района Новосибирской области по кодам классификации доходов бюджетов за 2024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Исполнение расходов бюджета Новодубровского сельсовета Убинского района Новосибирской области по ведомственной структуре расходов бюджета за 2023 год согласно приложению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4. Исполнение расходов бюджета  Новодубровского сельсовета Убинского района Новосибирской области по разделам, подразделам классификации расходов бюджета за 2024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5. Исполнение источников финансирования дефицита бюджета Новодубровского сельсовета Убинского района Новосибирской области по кодам классификации источников финансирования дефицитов бюджета за 2024 год согласно приложению 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фонда Администрации Новодубровского сельсовета согласно приложению № 5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Новодубровского сельсовета   У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В.В.Воробьев                               ____________Н.И.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38 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об исполнении бюджета Новодубровского сельсовета по доходам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9"/>
        <w:gridCol w:w="3139"/>
        <w:gridCol w:w="1596"/>
      </w:tblGrid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Наименование налог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,руб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 - ВСЕГ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,9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6</w:t>
            </w:r>
          </w:p>
        </w:tc>
      </w:tr>
      <w:tr>
        <w:trPr>
          <w:trHeight w:val="43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ДФ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  1 03 022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360" w:hRule="atLeast"/>
        </w:trPr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5,9</w:t>
            </w:r>
          </w:p>
        </w:tc>
      </w:tr>
      <w:tr>
        <w:trPr>
          <w:trHeight w:val="465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16001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,5</w:t>
            </w:r>
          </w:p>
        </w:tc>
      </w:tr>
      <w:tr>
        <w:trPr>
          <w:trHeight w:val="63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35118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</w:tr>
      <w:tr>
        <w:trPr>
          <w:trHeight w:val="30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49999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,9</w:t>
            </w:r>
          </w:p>
        </w:tc>
      </w:tr>
      <w:tr>
        <w:trPr>
          <w:trHeight w:val="36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,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38-ой сессии 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путатов Новодуб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би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и шес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06.2025  №16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 по ведомственной структуре расходов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9180"/>
        <w:gridCol w:w="540"/>
        <w:gridCol w:w="540"/>
        <w:gridCol w:w="540"/>
        <w:gridCol w:w="1260"/>
        <w:gridCol w:w="540"/>
        <w:gridCol w:w="2001"/>
      </w:tblGrid>
      <w:tr>
        <w:trPr>
          <w:trHeight w:val="2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4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дминистрация Новодубр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2</w:t>
            </w:r>
          </w:p>
        </w:tc>
      </w:tr>
      <w:tr>
        <w:trPr>
          <w:trHeight w:val="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8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сбалансированности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3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,4</w:t>
            </w:r>
          </w:p>
        </w:tc>
      </w:tr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</w:tr>
      <w:tr>
        <w:trPr>
          <w:trHeight w:val="2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66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2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(уличное освещение</w:t>
            </w:r>
            <w:r>
              <w:rPr>
                <w:bCs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1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5,6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6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6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5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</w:tr>
      <w:tr>
        <w:trPr>
          <w:trHeight w:val="2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4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1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циальное обеспечение и иные  выплаты  населению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8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38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по разделам, подразделам классификации расходов бюджета за 2024 год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1700"/>
        <w:gridCol w:w="720"/>
        <w:gridCol w:w="720"/>
        <w:gridCol w:w="1440"/>
      </w:tblGrid>
      <w:tr>
        <w:trPr>
          <w:trHeight w:val="321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4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11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8</w:t>
            </w:r>
          </w:p>
        </w:tc>
      </w:tr>
      <w:tr>
        <w:trPr>
          <w:trHeight w:val="39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4</w:t>
            </w:r>
          </w:p>
        </w:tc>
      </w:tr>
      <w:tr>
        <w:trPr>
          <w:trHeight w:val="4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66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502,8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1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38-сессии Совета депутатов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за 2024 год 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056,9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531,6 </w:t>
            </w:r>
          </w:p>
        </w:tc>
      </w:tr>
      <w:tr>
        <w:trPr>
          <w:trHeight w:val="833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25,3</w:t>
            </w:r>
          </w:p>
        </w:tc>
      </w:tr>
    </w:tbl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24.06.2025 №16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38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резервного фонда администрации Новодубровского сельсовета в 2024 г., в сумме 0,0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9:00Z</dcterms:created>
  <dc:creator>Людмила</dc:creator>
  <dc:description/>
  <cp:keywords/>
  <dc:language>en-US</dc:language>
  <cp:lastModifiedBy>user</cp:lastModifiedBy>
  <cp:lastPrinted>2024-06-25T09:20:00Z</cp:lastPrinted>
  <dcterms:modified xsi:type="dcterms:W3CDTF">2025-06-19T05:08:00Z</dcterms:modified>
  <cp:revision>117</cp:revision>
  <dc:subject/>
  <dc:title>проект</dc:title>
</cp:coreProperties>
</file>