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тридцать восьм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4.06.2025г                                                               №16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тридцать пятой сессии шестого созыва от 23.12.2024 № 153 «О бюджете Новодубровского сельсовета Убинского района на 2025 год и плановый период 2026-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 тридцать пятой  сессии шестого созыва от 23.12.2024 № 153«О бюджете Новодубровского сельсовета Убинского района на 2025 год и плановый период 2026-2027 годов» (с учетом изменений, внесенных  решениями  Совета депутатов Новодубровского сельсовета шестого созыва №155 от 05.02.2025г, решение №156 от 21.03.2025г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8011,16»  заменить на «8582,26»;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2. В подпункте 2 пункта 1 решения цифры «9306,01»</w:t>
      </w:r>
      <w:r>
        <w:rPr>
          <w:sz w:val="28"/>
          <w:szCs w:val="28"/>
        </w:rPr>
        <w:t xml:space="preserve">  заменить на «9877,11»;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В подпункте 3 пункта 1 решения дефицит бюджета Новодубровского сельсовета Убинского района цифры </w:t>
      </w:r>
      <w:r>
        <w:rPr>
          <w:sz w:val="28"/>
          <w:szCs w:val="28"/>
        </w:rPr>
        <w:t xml:space="preserve"> «1294,8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2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5 год и плановый период 2026 -2027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3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5 год и плановый период 2026 и 2027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4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5 год и плановый период 2026 и 2027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sz w:val="28"/>
          <w:lang w:eastAsia="en-US" w:bidi="en-US"/>
        </w:rPr>
      </w:pPr>
      <w:r>
        <w:rPr>
          <w:sz w:val="28"/>
          <w:lang w:eastAsia="en-US" w:bidi="en-US"/>
        </w:rPr>
        <w:t>1.7. Приложение № 7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5 год и плановый период 2026-2027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 </w:t>
      </w:r>
    </w:p>
    <w:p>
      <w:pPr>
        <w:pStyle w:val="Normal"/>
        <w:tabs>
          <w:tab w:val="clear" w:pos="708"/>
          <w:tab w:val="left" w:pos="2403" w:leader="none"/>
          <w:tab w:val="left" w:pos="3352" w:leader="none"/>
          <w:tab w:val="left" w:pos="4976" w:leader="none"/>
          <w:tab w:val="left" w:pos="6831" w:leader="none"/>
          <w:tab w:val="left" w:pos="8346" w:leader="none"/>
          <w:tab w:val="left" w:pos="9311" w:leader="none"/>
          <w:tab w:val="left" w:pos="10076" w:leader="none"/>
        </w:tabs>
        <w:spacing w:before="78" w:after="0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 xml:space="preserve">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_____________В.В. Воробьев                               ____________Н.И. Рон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moub_nov</cp:lastModifiedBy>
  <cp:lastPrinted>2025-03-21T11:10:00Z</cp:lastPrinted>
  <dcterms:modified xsi:type="dcterms:W3CDTF">2025-06-23T08:52:00Z</dcterms:modified>
  <cp:revision>469</cp:revision>
  <dc:subject/>
  <dc:title/>
</cp:coreProperties>
</file>