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ой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дубровское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4.09.2024</w:t>
        <w:tab/>
        <w:t xml:space="preserve">№138 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неочередной двадцать четвертой сесс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оводубр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Убинского района Новосибирской области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11.2019 года «Об установлении на территор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оводубр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Убинского района Новосибирской области налога на имущество физических лиц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2 Налогового кодекса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Федеральным законом от 12 июля 2024 г. №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дубровского сельсовета Убинского района Новосибирской области, Совет депутатов Новодубровского Убинского района Новосибирской области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Новодубровского сельсовета Убинского района Новосибирской области № 97 от 25.11.2019 года «Об установлении на территории Новодубровского сельсовета Убинского района Новосибирской области налога на имущество физических лиц» (далее – Решение)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.1. пункт 4.8 Решения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«4.8. 2,5 процента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6.3. Решения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6.3. налоговая льгота не предоставляется в отношении объектов указанных в подпункте 2 и 2.1 пункта 2 статьи 406 Налогового кодекса Российской Федерации». </w:t>
      </w:r>
    </w:p>
    <w:p>
      <w:pPr>
        <w:pStyle w:val="Normal"/>
        <w:rPr/>
      </w:pP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bookmarkEnd w:id="1"/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е в периодическом печатном издании «Вестник Новодубровского сельсовета»,  и разместить на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оводуб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2" w:name="sub_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 01.01.2025, но не ранее чем по истечении одного месяца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дня их официального опубликования и не ранее 1-го числа очередного налогового периода</w:t>
      </w:r>
      <w:r>
        <w:rPr/>
        <w:t>.</w:t>
      </w:r>
    </w:p>
    <w:tbl>
      <w:tblPr>
        <w:tblW w:w="1022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52"/>
      </w:tblGrid>
      <w:tr>
        <w:trPr>
          <w:trHeight w:val="2112" w:hRule="atLeast"/>
        </w:trPr>
        <w:tc>
          <w:tcPr>
            <w:tcW w:w="4872" w:type="dxa"/>
            <w:tcBorders/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дубровского сельсовета  Убинского района Новосибирской области                                 </w:t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В.В. Воробьев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Новодубро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0" w:leader="none"/>
              </w:tabs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 Н.И. Ронжина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</w:r>
      <w:bookmarkStart w:id="3" w:name="sub_1000"/>
      <w:bookmarkStart w:id="4" w:name="sub_1000"/>
      <w:bookmarkEnd w:id="4"/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5" w:name="sub_1000"/>
      <w:bookmarkStart w:id="6" w:name="sub_1000"/>
      <w:bookmarkEnd w:id="6"/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sectPr>
      <w:footerReference w:type="default" r:id="rId6"/>
      <w:type w:val="nextPage"/>
      <w:pgSz w:w="11906" w:h="16800"/>
      <w:pgMar w:left="800" w:right="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8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3273058/0" TargetMode="External"/><Relationship Id="rId3" Type="http://schemas.openxmlformats.org/officeDocument/2006/relationships/hyperlink" Target="http://internet.garant.ru/document/redirect/7256902/1000" TargetMode="External"/><Relationship Id="rId4" Type="http://schemas.openxmlformats.org/officeDocument/2006/relationships/hyperlink" Target="http://internet.garant.ru/document/redirect/403273049/0" TargetMode="External"/><Relationship Id="rId5" Type="http://schemas.openxmlformats.org/officeDocument/2006/relationships/hyperlink" Target="http://internet.garant.ru/document/redirect/7190001/80063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4-09-20T05:26:00Z</dcterms:modified>
  <cp:revision>19</cp:revision>
  <dc:subject/>
  <dc:title/>
</cp:coreProperties>
</file>