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Внеочередной тридцать втор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5.10.2024                                                               №14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двадцать шестой сессии шестого созыва от 25.12.2023 № 110 «О бюджете Новодубровского сельсовета Убинского района на 2024 год и плановый период 2025-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двадцать шестой  сессии шестого созыва от 25.12.2023 № 110 «О бюджете Новодубровского сельсовета Убинского района на 2024 год и плановый период 2025-2026 годов» (с учетом изменений, внесенных  решениями  Совета депутатов Новодубровского сельсовета шестого созыва решение №113 от 20.03.2024г, решение №131 от 24.09.2024г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 «9074,2»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 xml:space="preserve">1.2. В подпункте 2 пункта 1 решения цифры </w:t>
      </w:r>
      <w:r>
        <w:rPr>
          <w:sz w:val="28"/>
          <w:szCs w:val="28"/>
        </w:rPr>
        <w:t xml:space="preserve"> «9843,7»;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В подпункте 3 пункта 1 решения дефицит бюджета Новодубровского сельсовета Убинского района цифры  </w:t>
      </w:r>
      <w:r>
        <w:rPr>
          <w:sz w:val="28"/>
          <w:szCs w:val="28"/>
        </w:rPr>
        <w:t xml:space="preserve"> «769,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1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4 год и плановый период 2025 -2026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2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 3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sz w:val="28"/>
          <w:lang w:eastAsia="en-US" w:bidi="en-US"/>
        </w:rPr>
      </w:pPr>
      <w:r>
        <w:rPr>
          <w:sz w:val="28"/>
          <w:lang w:eastAsia="en-US" w:bidi="en-US"/>
        </w:rPr>
        <w:t>1.7. Приложение № 6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4 год и плановый период 2025-2026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 </w:t>
      </w:r>
    </w:p>
    <w:p>
      <w:pPr>
        <w:pStyle w:val="Normal"/>
        <w:tabs>
          <w:tab w:val="clear" w:pos="708"/>
          <w:tab w:val="left" w:pos="2403" w:leader="none"/>
          <w:tab w:val="left" w:pos="3352" w:leader="none"/>
          <w:tab w:val="left" w:pos="4976" w:leader="none"/>
          <w:tab w:val="left" w:pos="6831" w:leader="none"/>
          <w:tab w:val="left" w:pos="8346" w:leader="none"/>
          <w:tab w:val="left" w:pos="9311" w:leader="none"/>
          <w:tab w:val="left" w:pos="10076" w:leader="none"/>
        </w:tabs>
        <w:spacing w:before="78" w:after="0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 xml:space="preserve">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/>
      </w:pPr>
      <w:r>
        <w:rPr>
          <w:sz w:val="28"/>
        </w:rPr>
        <w:t>_____________В.В. Воробьев                               ____________Н.И. Ронж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user</cp:lastModifiedBy>
  <cp:lastPrinted>2024-10-25T11:43:00Z</cp:lastPrinted>
  <dcterms:modified xsi:type="dcterms:W3CDTF">2024-10-28T01:57:00Z</dcterms:modified>
  <cp:revision>463</cp:revision>
  <dc:subject/>
  <dc:title/>
</cp:coreProperties>
</file>