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ДУБР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вадцать девятой   сесс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6.06.2024             с. Новодубровское                              №12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 об  исполнении бюджета Новодубровского сельсовета Убинского района  Новосибирской области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т депутатов Новодубровского сельсовета Убинского района Новосибирской области РЕШИЛ:</w:t>
      </w:r>
      <w:r>
        <w:rPr>
          <w:szCs w:val="28"/>
        </w:rPr>
        <w:t xml:space="preserve">                       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Отчет об  исполнении бюджета Администрации Новодубровского сельсовета Убинского района Новосибирской области за 2023 год по доходам в сумме 9819,8  тыс. рублей, по расходам в сумме  9299,8 тыс. рублей,  с профицитом – 520,0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доходов бюджета Новодубровского сельсовета Убинского района Новосибирской области по кодам классификации доходов бюджетов за 2023 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Исполнение расходов бюджета Новодубровского сельсовета Убинского района Новосибирской области по ведомственной структуре расходов бюджета за 2023 год согласно приложению 2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>1.4. Исполнение расходов бюджета  Новодубровского сельсовета Убинского района Новосибирской области по разделам, подразделам классификации расходов бюджета за 2023 год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Исполнение источников финансирования дефицита бюджета Новодубровского сельсовета Убинского района Новосибирской области по кодам классификации источников финансирования дефицитов бюджета за 2023 год согласно приложению 4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Отчет о расходах резервного фонда администрации Новодубровского сельсовета согласно приложению № 5 к настоящему решению.</w:t>
      </w:r>
    </w:p>
    <w:p>
      <w:pPr>
        <w:pStyle w:val="Normal"/>
        <w:ind w:firstLine="708"/>
        <w:rPr/>
      </w:pP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данного решения возложить на комиссию по бюджету, налогам, финансам и собственности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убровского сельсовета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нского района                                   Новодубровского сельсовета   У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В.В.Воробьев                               ____________Н.И.Ронж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 29-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Новодубр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 xml:space="preserve">от 26.06 .2024  № 12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 об исполнении бюджета Новодубровского сельсовета по доходам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39"/>
        <w:gridCol w:w="3139"/>
        <w:gridCol w:w="1596"/>
      </w:tblGrid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Наименование налогов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ды бюджетной классифик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,руб</w:t>
            </w:r>
          </w:p>
        </w:tc>
      </w:tr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ЫЕ ДОХОДЫ - ВСЕГО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9,8</w:t>
            </w:r>
          </w:p>
        </w:tc>
      </w:tr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>
          <w:trHeight w:val="43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ДФ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>
          <w:trHeight w:val="37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1030 10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00  10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НАЛОГОВЫЕ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,6</w:t>
            </w:r>
          </w:p>
        </w:tc>
      </w:tr>
      <w:tr>
        <w:trPr>
          <w:trHeight w:val="54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(работ)получателями средств бюджетов сельских поселений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 1 13 01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54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113 02995 10 0000 1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39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  1 03 02200 01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5</w:t>
            </w:r>
          </w:p>
        </w:tc>
      </w:tr>
      <w:tr>
        <w:trPr>
          <w:trHeight w:val="360" w:hRule="atLeast"/>
        </w:trPr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из вышестояще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0,2</w:t>
            </w:r>
          </w:p>
        </w:tc>
      </w:tr>
      <w:tr>
        <w:trPr>
          <w:trHeight w:val="465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 02 16001 10 0000 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,0</w:t>
            </w:r>
          </w:p>
        </w:tc>
      </w:tr>
      <w:tr>
        <w:trPr>
          <w:trHeight w:val="630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 02 35118 10 0000 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</w:tr>
      <w:tr>
        <w:trPr>
          <w:trHeight w:val="300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передаваемые бюджетам сельских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 02 49999 10 0000 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5,8</w:t>
            </w:r>
          </w:p>
        </w:tc>
      </w:tr>
      <w:tr>
        <w:trPr>
          <w:trHeight w:val="360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9,8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 29-ой сессии 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епутатов Новодубро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бинского района Новосибирской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асти шестого созы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6.06. .2024  №123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Исполнение расходов бюджета Новодубровского сельсовета Убинского района Новосибирской области  по ведомственной структуре расходов бюджет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57" w:type="dxa"/>
        </w:tblCellMar>
      </w:tblPr>
      <w:tblGrid>
        <w:gridCol w:w="9180"/>
        <w:gridCol w:w="540"/>
        <w:gridCol w:w="540"/>
        <w:gridCol w:w="540"/>
        <w:gridCol w:w="1260"/>
        <w:gridCol w:w="540"/>
        <w:gridCol w:w="2001"/>
      </w:tblGrid>
      <w:tr>
        <w:trPr>
          <w:trHeight w:val="28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з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др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ind w:left="-108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умма 2023 г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>
          <w:trHeight w:val="1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администрация Новодубровского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ОБЩЕГОСУДАРСТВЕННЫЕ ВОПРОС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4,0</w:t>
            </w:r>
          </w:p>
        </w:tc>
      </w:tr>
      <w:tr>
        <w:trPr>
          <w:trHeight w:val="3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,4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реализацию мероприятий по обеспечению сбалансированности местных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</w:tr>
      <w:tr>
        <w:trPr>
          <w:trHeight w:val="39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5,6</w:t>
            </w:r>
          </w:p>
        </w:tc>
      </w:tr>
      <w:tr>
        <w:trPr>
          <w:trHeight w:val="1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Центральный аппарат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2</w:t>
            </w:r>
          </w:p>
        </w:tc>
      </w:tr>
      <w:tr>
        <w:trPr>
          <w:trHeight w:val="2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2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77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4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4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4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существление передачи полномочий контрольно-счетных орган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1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</w:tr>
      <w:tr>
        <w:trPr>
          <w:trHeight w:val="1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уществление передачи полномочий контрольно-счетных орган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38,4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7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2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3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3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,0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</w:tr>
      <w:tr>
        <w:trPr>
          <w:trHeight w:val="3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4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4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4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3,8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,6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1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1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 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5</w:t>
            </w:r>
          </w:p>
        </w:tc>
      </w:tr>
      <w:tr>
        <w:trPr>
          <w:trHeight w:val="1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8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9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 (уличное освещение</w:t>
            </w:r>
            <w:r>
              <w:rPr>
                <w:bCs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7,3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3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3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3</w:t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0</w:t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7</w:t>
            </w:r>
          </w:p>
        </w:tc>
      </w:tr>
      <w:tr>
        <w:trPr>
          <w:trHeight w:val="24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7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3</w:t>
            </w:r>
          </w:p>
        </w:tc>
      </w:tr>
      <w:tr>
        <w:trPr>
          <w:trHeight w:val="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3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8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 в области культуры-клу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</w:t>
            </w:r>
          </w:p>
        </w:tc>
      </w:tr>
      <w:tr>
        <w:trPr>
          <w:trHeight w:val="1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1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1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1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7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i/>
                <w:lang w:val="en-US" w:eastAsia="en-US"/>
              </w:rPr>
              <w:t xml:space="preserve">Пенсионное обеспеч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10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>
          <w:trHeight w:val="1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Социальное обеспечение и иные  выплаты  населению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10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10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ТОГО РАСХОД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9,8</w:t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 29-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Новодубр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 xml:space="preserve">от 26.06 .2024  №123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расходов бюджета Новодубровского сельсовета Убинского района Новосибирской области по разделам, подразделам классификации расходов бюджета за 2023 год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57" w:type="dxa"/>
        </w:tblCellMar>
      </w:tblPr>
      <w:tblGrid>
        <w:gridCol w:w="11700"/>
        <w:gridCol w:w="720"/>
        <w:gridCol w:w="720"/>
        <w:gridCol w:w="1440"/>
      </w:tblGrid>
      <w:tr>
        <w:trPr>
          <w:trHeight w:val="321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з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др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ind w:left="-108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умма 2023 г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>
          <w:trHeight w:val="113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ОБЩЕГОСУДАРСТВЕННЫЕ ВОПРОС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4,0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</w:tr>
      <w:tr>
        <w:trPr>
          <w:trHeight w:val="39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6</w:t>
            </w:r>
          </w:p>
        </w:tc>
      </w:tr>
      <w:tr>
        <w:trPr>
          <w:trHeight w:val="49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38,4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,0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9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853,8</w:t>
            </w:r>
          </w:p>
        </w:tc>
      </w:tr>
      <w:tr>
        <w:trPr>
          <w:trHeight w:val="2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</w:tr>
      <w:tr>
        <w:trPr>
          <w:trHeight w:val="2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</w:tr>
      <w:tr>
        <w:trPr>
          <w:trHeight w:val="36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,3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8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8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7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i/>
                <w:lang w:val="en-US" w:eastAsia="en-US"/>
              </w:rPr>
              <w:t xml:space="preserve">Пенсионное обеспеч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ТОГО РАСХОД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9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29-сессии Совета депутатов</w:t>
      </w:r>
    </w:p>
    <w:tbl>
      <w:tblPr>
        <w:tblW w:w="927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0"/>
        <w:gridCol w:w="4126"/>
        <w:gridCol w:w="2310"/>
      </w:tblGrid>
      <w:tr>
        <w:trPr>
          <w:trHeight w:val="718" w:hRule="atLeast"/>
        </w:trPr>
        <w:tc>
          <w:tcPr>
            <w:tcW w:w="9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Исполнение источников финансирования дефицита местного бюджета по кодам классификации источников финансирования дефицита бюджета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за 2023 год </w:t>
            </w:r>
          </w:p>
        </w:tc>
      </w:tr>
      <w:tr>
        <w:trPr>
          <w:trHeight w:val="99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796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2 00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07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2 00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кредитных организац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2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3 01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3 01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6 05 01 10 0000 54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6 05 01 10 0000 64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юридическим лицам из бюджетов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1 01 05 0201 10 0000 5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9819,8</w:t>
            </w:r>
          </w:p>
        </w:tc>
      </w:tr>
      <w:tr>
        <w:trPr>
          <w:trHeight w:val="69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1 01 05 0201 10 0000 6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 сельских посел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299,8 </w:t>
            </w:r>
          </w:p>
        </w:tc>
      </w:tr>
      <w:tr>
        <w:trPr>
          <w:trHeight w:val="833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1 01 06 06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101 06 06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520,0</w:t>
            </w:r>
          </w:p>
        </w:tc>
      </w:tr>
    </w:tbl>
    <w:p>
      <w:pPr>
        <w:pStyle w:val="Normal"/>
        <w:jc w:val="right"/>
        <w:rPr/>
      </w:pPr>
      <w:r>
        <w:rPr/>
        <w:t>Новодубровского сельсовета Убинского района</w:t>
      </w:r>
    </w:p>
    <w:p>
      <w:pPr>
        <w:pStyle w:val="Normal"/>
        <w:jc w:val="right"/>
        <w:rPr/>
      </w:pPr>
      <w:r>
        <w:rPr/>
        <w:t>Новосибирской области шестого созыва</w:t>
      </w:r>
    </w:p>
    <w:p>
      <w:pPr>
        <w:pStyle w:val="Normal"/>
        <w:jc w:val="right"/>
        <w:rPr/>
      </w:pPr>
      <w:r>
        <w:rPr/>
        <w:t>от 26.06 .2024 №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 29-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Новодубр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 xml:space="preserve">от 26.06.2024  №123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ходование резервного фонда бюджета Новодуб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резервного фонда администрации Новодубровского сельсовета в 2023 г., в сумме 0,0 руб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2:19:00Z</dcterms:created>
  <dc:creator>Людмила</dc:creator>
  <dc:description/>
  <cp:keywords/>
  <dc:language>en-US</dc:language>
  <cp:lastModifiedBy>moub_nov</cp:lastModifiedBy>
  <cp:lastPrinted>2024-06-25T09:20:00Z</cp:lastPrinted>
  <dcterms:modified xsi:type="dcterms:W3CDTF">2024-06-25T02:20:00Z</dcterms:modified>
  <cp:revision>97</cp:revision>
  <dc:subject/>
  <dc:title>проект</dc:title>
</cp:coreProperties>
</file>