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ДУБР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девятой 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одубровское</w:t>
      </w:r>
    </w:p>
    <w:p>
      <w:pPr>
        <w:pStyle w:val="Normal"/>
        <w:tabs>
          <w:tab w:val="clear" w:pos="720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6.2024</w:t>
        <w:tab/>
        <w:t>№126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оводубровск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овета Убинского района Новосибирской области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02.2022 г.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>8 «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 xml:space="preserve">Об утверждении индикаторов риска нарушения обязательных требований, используемых для определения необходимости проведения проверок при осуществлении муниципального жилищного контроля 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в 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ru-RU"/>
          </w:rPr>
          <w:t>А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дминистрации 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ru-RU"/>
          </w:rPr>
          <w:t>Новодубровского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 сельсовета Убинского района Новосибирской области» 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е прокуратуры Убинского района от 11.06.2024 № Исорг-20500035-131-24/-20500035, 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атьей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2020 № 248-ФЗ «О государственном контроле (надзоре) и муниципальном контроле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дубровского сельсовета Убинского района Новосибирской области, решением девятой сессии Совета депутатов Новодубровского сельсовета Убинского района Новосибирской области от 28.09.2021 №38  «Об утверждении Положения о муниципальном жилищном контроле в Новодубровском сельсовете Убинского района Новосибирской области», Совет депутатов Новодубровского  сельсовета Убинского района Новосибирской области РЕШИЛ:</w:t>
      </w:r>
    </w:p>
    <w:p>
      <w:pPr>
        <w:pStyle w:val="Normal"/>
        <w:numPr>
          <w:ilvl w:val="0"/>
          <w:numId w:val="2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Приложение к решению Совета депутатов Новодубровского сельсовета Убинского района Новосибирской области от 11.02.2022 г. № 58 «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 xml:space="preserve">Об утверждении индикаторов риска нарушения обязательных требований, используемых для определения необходимости проведения проверок при осуществлении муниципального жилищного контроля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в Администрации Новодубровского сельсовета Убинского района Новосибирской области»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шение в периодическом печатном издании «Вестник Новодубровского сельсовета»,  и разместить на </w:t>
      </w:r>
      <w:hyperlink r:id="rId8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Новодубр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У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</w:t>
      </w:r>
      <w:hyperlink r:id="rId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2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352"/>
      </w:tblGrid>
      <w:tr>
        <w:trPr>
          <w:trHeight w:val="2112" w:hRule="atLeast"/>
        </w:trPr>
        <w:tc>
          <w:tcPr>
            <w:tcW w:w="4872" w:type="dxa"/>
            <w:tcBorders/>
          </w:tcPr>
          <w:p>
            <w:pPr>
              <w:pStyle w:val="Normal"/>
              <w:tabs>
                <w:tab w:val="clear" w:pos="720"/>
                <w:tab w:val="left" w:pos="577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оводубровского сельсовета  Убинского района Новосибирской области                                 </w:t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В.В. Воробьев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577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Новодубровского сельсовета Убинского района Новосибирской области   </w:t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0" w:leader="none"/>
              </w:tabs>
              <w:ind w:firstLine="72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 Н.И. Ронжина                       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решению</w:t>
        </w:r>
      </w:hyperlink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внеочередной тринадцатой сессии</w:t>
        <w:br/>
        <w:t>Совета депутатов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Новодубровского сельсовета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бинского район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br/>
        <w:t>шестого созыва</w:t>
        <w:br/>
        <w:t>от 11.02.2022 г. № 58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каторы риска нарушения обязательных требований, используемые для определения необходимости проведения проверок при осуществлении муниципального жилищного контроля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дубровском </w:t>
      </w:r>
      <w:r>
        <w:rPr>
          <w:rFonts w:cs="Times New Roman" w:ascii="Times New Roman" w:hAnsi="Times New Roman"/>
          <w:sz w:val="28"/>
          <w:szCs w:val="28"/>
        </w:rPr>
        <w:t xml:space="preserve"> сельсовете Уб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" w:name="sub_11"/>
      <w:r>
        <w:rPr>
          <w:rFonts w:cs="Times New Roman" w:ascii="Times New Roman" w:hAnsi="Times New Roman"/>
          <w:sz w:val="28"/>
          <w:szCs w:val="28"/>
        </w:rPr>
        <w:t>1. Трехкратный и более рост количества обращений за единицу времени (месяц, квартал) в сравнении с предшествующим аналогичным периодом и (или) с аналогичным периодом предшествующего календарного года, поступивших в адрес Администрации Новодубровского сельсовета Убинского района Новосибирской области от граждан (поступивших способом, позволяющим установить личность обратившегося гражданина)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«Интернет», государственных информационных систем о фактах нарушений контролируемыми лицами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1"/>
      <w:r>
        <w:rPr>
          <w:rFonts w:cs="Times New Roman" w:ascii="Times New Roman" w:hAnsi="Times New Roman"/>
          <w:sz w:val="28"/>
          <w:szCs w:val="28"/>
        </w:rPr>
        <w:t>2. Отсутствие в течение трех и более месяцев актуализации информации, подлежащей размещению в государственной информационной системе жилищно-коммунального хозяйства в соответствии с порядком, формами, сроками и периодичностью размещения, установленными в соответствии с частью 5 статьи 165 Жилищного кодекса Российской Федерации</w:t>
      </w:r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"/>
      <w:bookmarkStart w:id="4" w:name="sub_1"/>
      <w:bookmarkEnd w:id="4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0"/>
      <w:type w:val="nextPage"/>
      <w:pgSz w:w="11906" w:h="16800"/>
      <w:pgMar w:left="800" w:right="800" w:gutter="0" w:header="0" w:top="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8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5" w:hanging="121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03273058/0" TargetMode="External"/><Relationship Id="rId3" Type="http://schemas.openxmlformats.org/officeDocument/2006/relationships/hyperlink" Target="http://internet.garant.ru/document/redirect/12138291/20" TargetMode="External"/><Relationship Id="rId4" Type="http://schemas.openxmlformats.org/officeDocument/2006/relationships/hyperlink" Target="http://internet.garant.ru/document/redirect/74449814/0" TargetMode="External"/><Relationship Id="rId5" Type="http://schemas.openxmlformats.org/officeDocument/2006/relationships/hyperlink" Target="http://internet.garant.ru/document/redirect/7256902/1000" TargetMode="External"/><Relationship Id="rId6" Type="http://schemas.openxmlformats.org/officeDocument/2006/relationships/hyperlink" Target="http://internet.garant.ru/document/redirect/403273058/0" TargetMode="External"/><Relationship Id="rId7" Type="http://schemas.openxmlformats.org/officeDocument/2006/relationships/hyperlink" Target="http://internet.garant.ru/document/redirect/403273049/0" TargetMode="External"/><Relationship Id="rId8" Type="http://schemas.openxmlformats.org/officeDocument/2006/relationships/hyperlink" Target="http://internet.garant.ru/document/redirect/7190001/80063" TargetMode="External"/><Relationship Id="rId9" Type="http://schemas.openxmlformats.org/officeDocument/2006/relationships/hyperlink" Target="http://internet.garant.ru/document/redirect/403273055/0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3:5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4-06-24T08:44:00Z</dcterms:modified>
  <cp:revision>16</cp:revision>
  <dc:subject/>
  <dc:title/>
</cp:coreProperties>
</file>