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девятой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дубровское</w:t>
      </w:r>
    </w:p>
    <w:p>
      <w:pPr>
        <w:pStyle w:val="Normal"/>
        <w:tabs>
          <w:tab w:val="clear" w:pos="720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6.2024</w:t>
        <w:tab/>
        <w:t>№ 127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депутатов Новодубровского сельсовета Убинского района Новосибирской области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02.2022 г.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Об утверждении перечня индикаторов риска нарушения обязательных требований в сфере муниципального контроля на автомобильном транспорте, 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городском наземном электрическом транспорте и в дорожном хозяйстве в границах населенных пунктов Новодубровского сельсовета Убинского района Новосибирской области»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vertAlign w:val="superscript"/>
          </w:rPr>
          <w:t xml:space="preserve"> 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е прокуратуры Убинского района от 11.06.2024 № Исорг-20500035-131-24/-20500035, в соответствии с Федеральным законом от 31.07.2020 № 248-ФЗ «О государственном контроле (надзоре) и муниципальном контроле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дубровского сельсовета Убинского района Новосибирской области, решением девятой сессии Совета депутатов Новодубровского сельсовета Убинского района Новосибирской области от 28.09.2021 № 3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</w:t>
      </w:r>
      <w:bookmarkStart w:id="0" w:name="_Hlk77671647"/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ом контроле </w:t>
      </w:r>
      <w:bookmarkStart w:id="1" w:name="_Hlk77686366"/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Новодубровского сельсовета Убинского района Новосибирской области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», Совет депутатов Новодубр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>1. Приложение к решению Совета депутатов Новодубровского сельсовета Убинского района Новосибирской области от 11.02.2022 г. № 59 «Об утверждении перечня индикаторов риска нарушения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Новодубровского сельсовета Убинского района Новосибирской области»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решению</w:t>
        </w:r>
      </w:hyperlink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внеочередной тринадцатой сессии</w:t>
        <w:br/>
        <w:t>Совета депутатов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Новодубровского сельсовета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бинского района 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br/>
        <w:t>шестого созыва</w:t>
        <w:br/>
        <w:t>от 11.02.2022 г. № 59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индикаторов риска нарушения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Новодубровского сельсовета Убинского района 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оступление в Администрацию Новодубровского сельсовета Убинского района Новосибирской области от заказчика работ по строительству, реконструкции, капитальному ремонту автомобильной дороги местного значения в границах Новодубровского сельсовета Убинского района Новосибирской области информации о наличии в текущем календарном году пяти и более замечаний одного вида или 15 и более замечаний независимо от их вида к подрядчику, осуществляющему выполнение работ на объекте, зафиксированных в журнале производства работ заказчиком и (или) иным лицом, осуществляющим строительный контро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в два и более раз случаев аварийности на соответствующем отрезке дороги по сравнению с аналогичным предыдущем период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"/>
      <w:bookmarkStart w:id="4" w:name="sub_2"/>
      <w:bookmarkStart w:id="5" w:name="sub_1"/>
      <w:bookmarkStart w:id="6" w:name="sub_2"/>
      <w:bookmarkEnd w:id="5"/>
      <w:bookmarkEnd w:id="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шение в периодическом печатном издании «Вестник Новодубровского сельсовета»,  и разместить на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оводубр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7" w:name="sub_2"/>
      <w:bookmarkStart w:id="8" w:name="sub_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2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352"/>
      </w:tblGrid>
      <w:tr>
        <w:trPr>
          <w:trHeight w:val="2112" w:hRule="atLeast"/>
        </w:trPr>
        <w:tc>
          <w:tcPr>
            <w:tcW w:w="4872" w:type="dxa"/>
            <w:tcBorders/>
          </w:tcPr>
          <w:p>
            <w:pPr>
              <w:pStyle w:val="Normal"/>
              <w:tabs>
                <w:tab w:val="clear" w:pos="720"/>
                <w:tab w:val="left" w:pos="5773" w:leader="none"/>
              </w:tabs>
              <w:snapToGrid w:val="false"/>
              <w:ind w:left="51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9" w:name="sub_1000"/>
            <w:bookmarkStart w:id="10" w:name="sub_1000"/>
            <w:bookmarkEnd w:id="10"/>
          </w:p>
          <w:p>
            <w:pPr>
              <w:pStyle w:val="Normal"/>
              <w:tabs>
                <w:tab w:val="clear" w:pos="720"/>
                <w:tab w:val="left" w:pos="5773" w:leader="none"/>
              </w:tabs>
              <w:ind w:left="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дубровского сельсовета  Убинского района Новосибирской области                                 </w:t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ind w:left="51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ind w:left="51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В.В. Воробьев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773" w:leader="none"/>
              </w:tabs>
              <w:snapToGrid w:val="false"/>
              <w:ind w:left="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ind w:left="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Новодубровского сельсовета Убинского района Новосибирской области   </w:t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ind w:left="51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0" w:leader="none"/>
              </w:tabs>
              <w:ind w:left="11" w:firstLine="72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 Н.И. Ронжина                       </w:t>
            </w:r>
          </w:p>
        </w:tc>
      </w:tr>
    </w:tbl>
    <w:p>
      <w:pPr>
        <w:pStyle w:val="Normal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00"/>
      <w:pgMar w:left="800" w:right="800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3273048/0" TargetMode="External"/><Relationship Id="rId3" Type="http://schemas.openxmlformats.org/officeDocument/2006/relationships/hyperlink" Target="http://internet.garant.ru/document/redirect/186367/0" TargetMode="External"/><Relationship Id="rId4" Type="http://schemas.openxmlformats.org/officeDocument/2006/relationships/hyperlink" Target="http://internet.garant.ru/document/redirect/7256902/1000" TargetMode="External"/><Relationship Id="rId5" Type="http://schemas.openxmlformats.org/officeDocument/2006/relationships/hyperlink" Target="http://internet.garant.ru/document/redirect/403273049/0" TargetMode="External"/><Relationship Id="rId6" Type="http://schemas.openxmlformats.org/officeDocument/2006/relationships/hyperlink" Target="http://internet.garant.ru/document/redirect/7190001/80063" TargetMode="External"/><Relationship Id="rId7" Type="http://schemas.openxmlformats.org/officeDocument/2006/relationships/hyperlink" Target="http://internet.garant.ru/document/redirect/403273055/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3:3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4-06-24T08:45:00Z</dcterms:modified>
  <cp:revision>17</cp:revision>
  <dc:subject/>
  <dc:title/>
</cp:coreProperties>
</file>