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6.2024г.              с. Новодубровское                                    №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>Об экспертном заключении  по результату внешней проверки отчета об исполнении бюджета Новодубровского сельсовета Убинского района Новосибирской области за 2023 год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Экспертное заключение по результату внешней проверки отчета об исполнении бюджета Новодубровского сельсовета Убинского района Новосибирской области за 2023 год с учетом замечаний, содержащихся в настоящем заключении, принять к сведению.(заключение прилагается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spacing w:lineRule="auto" w:line="228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«Вестник Новодубр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      В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Новодуб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     Н.И. 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РЕВИЗИОННАЯ КОМИССИЯ УБИНСКОГО РАЙОНА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2521,с. Убинское, ул. Ленина, 23.                                                                                          Тел./факс: (66) 21-14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rkubin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Style21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21"/>
        <w:ind w:hanging="0"/>
        <w:rPr/>
      </w:pPr>
      <w:r>
        <w:rPr/>
        <w:t>ЭКСПЕРТНОЕ ЗАКЛЮЧЕНИЕ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внешней проверки отчета об исполнении местного бюджета администрации Новодубровского сельсовета за 2023 год.</w:t>
      </w:r>
    </w:p>
    <w:p>
      <w:pPr>
        <w:pStyle w:val="TextBody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. Убинское                                                                                          27.04.2024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евизионной комиссии Убинского района по отчету администрации Новодубровского сельсовета об исполнении местного бюджета за 2023 год подготовлено в соответствии с БК РФ, положением о бюджетном процессе в Новодубровском сельсовете Убинского района Новосибирской области, Положением о ревизионной комиссии Убинского района, иным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 об исполнении бюджета сельсовета за 2023 год с пояснительной запиской и дополнительными материалами предоставлен администрацией сельского поселения в ревизионную комиссию Убинского района 02.04.2024 г., в нарушение срока, установленного п.3 ст.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 материалы, представляемые одновременно с отчетом об исполнении местного бюджета в соответствии с законодательством  представлены полностью. 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шняя проверка установила, что формирование и исполнение бюджета поселения, осуществление бюджетных расходов, в основном, соответствует действующему законодательству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овой части проекта решения «Об утверждении отчета об исполнении бюджета  Новодубровского сельсовета Убинского района  Новосибирской области   за 2023 год» обнаружены следующие  несоответств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текстовой части проекта об исполнении бюджета (по доходам бюджета) следует привести к одной единице измерения с текстовой частью проекта (к тыс. руб.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 в ведомственной структуре расходов (приложение № 2) к проекту  исполнения бюджета утверждено до элементов видов расходов. В соответствии со ст. 6 БК РФ виды расходов могут утверждаться по группам либо группам и подгруппам (3-ий разряд кода видов расходов должен быть равен нулю);</w:t>
      </w:r>
    </w:p>
    <w:p>
      <w:pPr>
        <w:pStyle w:val="Heading2"/>
        <w:numPr>
          <w:ilvl w:val="0"/>
          <w:numId w:val="12"/>
        </w:numPr>
        <w:shd w:fill="FFFFFF" w:val="clear"/>
        <w:spacing w:before="0" w:after="0"/>
        <w:ind w:left="360" w:right="-3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нарушение ст.21 БК РФ  в ведомственной структуре расходов бюджета Новодубровского сельсовета (приложение № 2  к проекту об исполнении бюджета) отсутствует распределение бюджетных ассигнований по разделу 0800 «Культура, кинематография»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приложении  № 4 к проекту исполнения бюджета  по источникам финансирования дефицита бюджета Новодубровского сельсовета строку «Итого»  следует утвердить со знаком  «-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кономические условия исполнения бюджета Новодуб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е расположено на расстоянии 298 км. от областного и 76 км. от районного центра. В составе поселения один   населенный пункт: с. Новодубровск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территории 39748га., в т.ч., 9251га. (23,3 %) – земли  лесного фонда, 1га. – земли водного фонда, 16590га. (41,7 %) – сельхозугодия.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енность населения МО по данным  государственной статистики составляет 64 человека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ой отраслью экономики является сельское хозяйство, которое представлено личными подсобными хозяйствами.   Число личных подсобных хозяйств населения составляет 21 единиц, все заняты производством продукции животноводства.  Действующих промышленных и сельскохозяйственных предприятий на территории поселения нет.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Объем продукции сельского хозяйства в хозяйствах всех категорий в 2022 году составил 4200 тыс. руб., что составляет 97,7 % к отчету прошлого года. Поголовье крупнорогатого  скота  (во всех категориях хозяйств) составило 21 голова (87,5 % к уровню прошлого года), в том числе 13 голов коров (ниже на 7,1 % уровня 2022 года). Поголовье свиней снизилось на 23 головы в абсолютном значении или на 38,3 % и составило в отчетном году 37 голов. Производство молока во всех категориях хозяйств  составило 82 тонны  в абсолютном значении, что ниже уровня прошлого года на 6 тонн в абсолютном значении или на 6,8 %. Производство мяса на убой в живом весе (все категории хозяйств) составило в отчетном  году  в абсолютном значении 31 тонна, что к уровню прошлого года составило 93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, включая общественное питание, составил в отчетном году  4,2 млн. руб., что ниже показателя  прошлого года на 2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платных услуг в 2023 году составил  0,071  млн. руб., что составило к  уровню прошлого года 93,4 %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немесячная заработная плата одного работника (по всем предприятиям) в поселении составила 21,5 тыс. руб., что выше уровня прошлого года на 4,9 %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развития МО является отсутствие рабочих мест, и как следствие – отток трудоспособного на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ые меры по увеличению налоговых и неналоговых поступлений не принимались и не планировались. Мероприятия и объекты, на финансирование которых недостаточно средств (с оценкой необходимых ресурсов и возможных результатов), администрацией МО не ука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сельсовета содержит всю социальную, культурную, бытовую сферу. Оказанием жилищно-коммунальных услуг занимается подведомственное администрации учреждение МКУ "Управление благоустройства и хозяйственного обеспечения" Новодубровского сельсовета. Котельная числится в реестре имущества Администрации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ая сфера поселения представлена , 1-м ФАПом и 1-ой библиотекой. В поселении действует одно учреждение культурно – досугового типа, действует 1  стационарный магазин. </w:t>
      </w:r>
    </w:p>
    <w:p>
      <w:pPr>
        <w:pStyle w:val="Heading1"/>
        <w:jc w:val="both"/>
        <w:rPr/>
      </w:pPr>
      <w:r>
        <w:rPr/>
        <w:t> </w:t>
      </w:r>
      <w:r>
        <w:rPr/>
        <w:t>Организация бюджетного процес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база бюджетного процесса.</w:t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</w:rPr>
        <w:t>Бюджетные правоотношения администрации Новодубровского сельсовета регулируются Бюджетным кодексом Российской Федерации, Положением о бюджетном процессе сельсовета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(утверждено Решением внеочередной 17 сессии Совета депутатов Новодубровского сельсовета Убинского района Новосибирской области шестого созыва от 09.11.2022 № 78) с внесенными изменениями от 20.03.2023 № 89, от 30.06.2023 № 98, от 20.03.2024 № 121, которое в ряде случаев не соответствует бюджетному законодательству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 xml:space="preserve">пп.1 б) п.1 ст.5  установлено полномочие Совета депутатов </w:t>
      </w:r>
      <w:r>
        <w:rPr>
          <w:bCs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по установлению расходных обязательств, что не соответствует ст.53 Закона РФ № 131-ФЗ, в соответствии с которой расходные обязательства муниципальных образований, устанавливаются и исполняются органами местного самоуправления МО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.п.7 п. 1 ст.15 не соответствует действующей редакции ст.107 БК РФ, в соответствии с которой понятие «предельный объем государственного (муниципального) долга» утратило силу с 01.01.2020- ее следует исключить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. 21) ст. 6 установлено полномочие администрации Новодубровского  сельсовета по утверждению отчета об исполнении местного бюджета за первый квартал, полугодие, девять месяцев текущего финансового года, что не соответствует ст.153, 154 и 264.5 БК РФ, в соответствии с которой рассмотрение и утверждение отчетов об исполнении бюджета устанавливается законодательным (представительным) органом МО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бюджетных ассигнований осуществляется в порядке и в соответствии с методикой, утвержденным  Постановлением  администрации Новодубровского сельсовета 17.11.2020  № 41-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 ст. 87 БК РФ реестр расходных обязательств  муниципального образования ведется в порядке, утвержденном Постановлением администрации Новодубровского сельсовета от  30.11.2022 г. № 70-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существления ведомственного контроля в сфере закупок (ст.100 Федерального закона 05.04.2013 № 44-ФЗ) утвержден Постановлением администрации поселения от 25.03.2020 № 9-па.</w:t>
      </w:r>
    </w:p>
    <w:p>
      <w:pPr>
        <w:pStyle w:val="Style20"/>
        <w:shd w:fill="FFFFFF" w:val="clear"/>
        <w:spacing w:before="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атьей  160.2-1, 269.2  БК РФ осуществляется  внутренний финансовый  аудит и внутренний финансовый контроль   (утверждены  планы проведения контрольных мероприятий, составлены  акты)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ядок составления местного бюджета регламентируется Постановлением главы администрации  от 25.05.2017 № 7-па.   </w:t>
      </w:r>
    </w:p>
    <w:p>
      <w:pPr>
        <w:pStyle w:val="ConsPlusNormal1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порядку разработки и принятия правовых актов о нормировании в сфере закупок, содержанию указанных актов и обеспечению их исполнения  утверждены Постановлением администрации  Новодубровского  сельсовета  Убинского района  Новосибирской области   от  15.08.2023  № 45-па.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м муниципальными органами и подведомственными учреждениями утверждены Постановлением администрации от 17.10.2023 № 49-па.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ные затраты на обеспечение функций муниципальных органов и подведомственных  им казенных учреждений приняты Постановлением администрации  от 17.10.2023 № 58-п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а определения требований к закупаемым отдельным видам товаров, работ, услуг (в том числе предельные цены товаров, работ, услуг) и нормативных затрат на обеспечение  функций муниципальных органов – муниципальным правовым актом приняты Постановлением администрации от 22.08.2023 № 48-п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 6 ст.19 Федерального закона от 05.04.2013 № 44-ФЗ правовые акты о нормировании в сфере закупок в 2023 году размещены в  ЕИ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частники бюджетного процесс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ем бюджетных средств является администрация Новодубровского сельсовета. Получателями средств бюджета поселения  - администрация Новодубровского сельсовета, МКУК «Новодубровский СКЦ» и МКУ "Управление благоустройства и хозяйственного обеспечения" Новодубровского сельсовета. Принцип подведомственности  при  финансировании учреждений соблюд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ргана Новодубровского сельсовета (Глава администрации Лукьянова Н.М.)  соответствует требованиям, установленным Приказом Минфина России от 19.12.2019 № 238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существлению внешнего муниципального финансового контроля по Соглашению  переданы ревизионной комиссии Убин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лан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МО на 2023-2025 гг., предусмотренный ст.172, 173 БК РФ составлен (одобрен Постановлением администрации от 01.11.2022 № 63- 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О на 2023 год  представле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естра расходных обязательств поселения не соответствует законодательству (в частности, в ряде случаев отсутствуют  нормативные правовые акты, субъекта РФ, муниципальные правовые акты, обусловливающие публичные нормативные обязательства и (или) правовые основания для расходных обязательств с указанием даты и номера, статьи и пунктов МПА, оценка объемов бюджетных ассигнований, необходимых для исполнения расходных обязательств).</w:t>
      </w:r>
    </w:p>
    <w:p>
      <w:pPr>
        <w:pStyle w:val="Style22"/>
        <w:rPr/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естр муниципального имущества не соответствует Приказу Минэкономразвития РФ от 30.08.2011 № 424 (в  реестре имущества администрации отсутствует муниципальный жилой фонд (на основании сведений о социально- экономическом положении и исполнении бюджета Новодубровского сельсовета он составляет 0,211 тыс. кв.м.); отсутствуют кадастровые номера, сведения о кадастровой стоимости имущества, не по всем позициям указаны физические свойства, характеризующие объекты недвижимого имущества, балансовая стоимость и амортизация, не указаны даты возникновения и прекращения права муниципальной собственност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пертиза проекта бюджета МО на 2023 год была проведена ревизионной комиссией Уб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бюджете МО на 2023-2025 годы  утверждено до начала финансового года (23.12.2022  № 82), изменения в него вносились 6 раз (последняя редакция от  25.12.2023   № 109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утверждены основные характеристики бюджета Новодубровского сельсовета по доходам в сумме 9770,3 тыс. руб., по расходам - в сумме 1001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о бюджете МО и о внесении изменений в бюджет не соответствуют бюджетному законодательству: 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тью 2 текстовой части решения о бюджете  следовало исключить (установлены нормативы распределения доходов между бюджетами бюджетной системы РФ в процентах в части поступлений в бюджет поселения на 2023 год и плановый период 2024 и 2025 годов согласно приложению 1 решения о бюджете. При этом, в соответствии со ст.ст.40 и 184.1 БК РФ в решении о бюджете муниципального образования должны содержаться нормативы распределения доходов в случае, если они не установлены БК РФ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К РФ)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 приложении № 6  к п. 1 статьи 5  решения о бюджете утверждены объем и распределение иных межбюджетных трансфертов  предоставляемых из бюджета Новодубровского сельсовета бюджету Убинского района (по соглашению) на осуществление юридического сопровождения деятельности муниципального образования на 2023 год, п</w:t>
      </w:r>
      <w:r>
        <w:rPr>
          <w:iCs/>
          <w:sz w:val="28"/>
          <w:szCs w:val="28"/>
        </w:rPr>
        <w:t>ри этом в Федеральном законе от 06.10.2003 № 131-ФЗ и других федеральных законах соответствующая деятельность к полномочиям   органов местного самоуправления поселения по решению вопросов местного значения не отнесена, соответственно осуществление соответствующей деятельности не может быть передано администрации района по соглашению и не может осуществляться за счет межбюджетных трансфертов из бюджета поселения в бюджет района.</w:t>
      </w:r>
    </w:p>
    <w:p>
      <w:pPr>
        <w:pStyle w:val="Normal"/>
        <w:numPr>
          <w:ilvl w:val="0"/>
          <w:numId w:val="8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единицу измерения приложения № 7 следовало указать  в тыс. руб. (указано в руб.)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согласно приложению № 8 к статье 8 утверждена программа муниципальных внутренних заимствований поселения на 2022 год и плановый период 2023 и 2024 годов, приложением  № 9 статьи 9 утверждена программа муниципальных гарантий </w:t>
      </w:r>
      <w:r>
        <w:rPr>
          <w:color w:val="000000"/>
          <w:sz w:val="28"/>
          <w:szCs w:val="28"/>
        </w:rPr>
        <w:t xml:space="preserve">поселения Новодубровского </w:t>
      </w:r>
      <w:r>
        <w:rPr>
          <w:sz w:val="28"/>
          <w:szCs w:val="28"/>
        </w:rPr>
        <w:t xml:space="preserve">сельсовета Убинского района Новосибирской области, приложением № 10 к статье 10 утверждены муниципальные программы </w:t>
      </w:r>
      <w:r>
        <w:rPr>
          <w:color w:val="000000"/>
          <w:sz w:val="28"/>
          <w:szCs w:val="28"/>
        </w:rPr>
        <w:t xml:space="preserve">Новодубровского </w:t>
      </w:r>
      <w:r>
        <w:rPr>
          <w:sz w:val="28"/>
          <w:szCs w:val="28"/>
        </w:rPr>
        <w:t>сельсовета Убинского района Новосибирской области, предусмотренные к финансированию в 2023 году и плановом периоде 2024 и 2025 годов, при этом указанные приложения не содержат показателей (в приложениях отсутствуют перечень муниципальных программ МО, внутренние заимствования МО, муниципальные гарантии МО).  Показатели, имеющие нулевые значения не следует утверждать решением о бюджете;</w:t>
      </w:r>
    </w:p>
    <w:p>
      <w:pPr>
        <w:pStyle w:val="Heading2"/>
        <w:numPr>
          <w:ilvl w:val="0"/>
          <w:numId w:val="8"/>
        </w:numPr>
        <w:shd w:fill="FFFFFF" w:val="clear"/>
        <w:spacing w:before="0" w:after="0"/>
        <w:ind w:left="360" w:right="-3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екстовой частью решений о внесении изменений в бюджет (от 03.02.2023 № 85) не утвержден дефицит бюджета (утвержден дефицит (профицит)); 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на плановый период 2024-2025 годов, утвержденный приложениями  № 1, № 2, № 3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ConsPlusNormal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1, № 2, № 3  к решениям о внесении изменений в бюджет от 03.02.2023 № 85, от 20.03.2023 № 93, от 07.06.2023 № 94, от 28.09.2023 № 102, от 04.12.2023 № 10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2.2023 №10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утверждался объем условно утвержденных расходов на плановый период; 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 объем дорожного фонда МО на 2023-2025 годы  в текстовой части в новой редакции не утверждался, при этом его объем в соответствии с приложениями изменился;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общий объем расходов местного бюджета  на плановый период 2024-2025 годов  в текстовой части в новой редакции не утверждался, при этом его объем в соответствии с приложениями изменился;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25.12.2023 №109 объем  бюджетных ассигнований, направленных на исполнение публичных нормативных обязательств, в текстовой части в новой редакции не утверждался, при этом их объем в соответствии с приложениями изменились;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объем иных межбюджетных трансфертов, предоставляемых из бюджета Новодубровского сельсовета в  другие бюджеты бюджетной системы РФ  в текстовой части в новой редакции не утверждался, при этом их объем в соответствии с приложениями изменились;</w:t>
      </w:r>
    </w:p>
    <w:p>
      <w:pPr>
        <w:pStyle w:val="ConsPlusNormal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решение о бюджете МО от 03.02.2023 № 85, от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23 № 93, от 30.09.2022 № 73, от 07.06.2023 № 94, от 28.09.2023 № 102 приложение по источникам финансирования дефицита бюджета Новодубровского сельсовета на 2023 год неверно заполнена строка «Итого»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сполнения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одная бюджетная роспись расходов  составляется и ведется в соответствии со ст.6, 217 БК РФ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ая роспись главного распорядителя бюджетных средств составлена в соответствии со ст.6, 219.1 БК 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6, 219.1 БК РФ бюджетная роспись главного распорядителя бюджетных средств содержит распределение ассигнований по подведомственным получател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миты бюджетных обязательств  были утверждены, содержат распределение по подведомственным получателям</w:t>
      </w:r>
      <w:r>
        <w:rPr>
          <w:bCs/>
          <w:sz w:val="28"/>
          <w:szCs w:val="28"/>
        </w:rPr>
        <w:t xml:space="preserve">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ведение лимитов бюджетных обязательств до получателей осуществляло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217.1 БК РФ кассовый план по доходам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ам и источникам финансирования дефицита  бюджета МО в 2023 году велся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Бюджетная смета составлена не по форме рекомендуемого образц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ым Приказом Минфина России от 14.02.2018 №26н «Об общих требованиях к порядку составления, утверждения и ведения бюджетных смет казенных учреждений». В смету включены расходы на социальное обеспечение населения, при этом Приказом от 14.02.2018 №26н определено, что объем и распределение направлений расходов на исполнение публичных нормативных обязательств (ст.74,1 БК РФ) в смете указываются </w:t>
      </w:r>
      <w:r>
        <w:rPr>
          <w:i/>
          <w:iCs/>
          <w:sz w:val="28"/>
          <w:szCs w:val="28"/>
        </w:rPr>
        <w:t xml:space="preserve">справочно </w:t>
      </w:r>
      <w:r>
        <w:rPr>
          <w:sz w:val="28"/>
          <w:szCs w:val="28"/>
        </w:rPr>
        <w:t xml:space="preserve">(в рекомендуемой форме – раздел 5)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открытия и ведения лицевых счетов принят Постановлением администрации  Новодубровского сельсовета  от 30.07.2019 № 26-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нкционирование оплаты денежных обязательств получателей средств бюджета органами  казначейства осуществлялос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</w:t>
      </w:r>
    </w:p>
    <w:p>
      <w:pPr>
        <w:pStyle w:val="Style23"/>
        <w:spacing w:lineRule="auto" w:line="240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отчету, доходы бюджета сельсовета з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 исполнены в объеме 9819,9 тыс. руб., расходы в объеме 9299,8 тыс. руб., соответственно дефицит бюджета  Новодубровского МО составил 520,1 тыс. 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е заимствования  в 2023 году не осуществлялись, долг, и расходы на его обслуживание отсутствуют, бюджетные кредиты, и муниципальные гарантии за счет бюджета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биторская задолженность  на конец отчетного года составила 11520,0 тыс. руб. (выше на 1132,3 тыс. руб.</w:t>
      </w:r>
      <w:r>
        <w:rPr/>
        <w:t xml:space="preserve"> </w:t>
      </w:r>
      <w:r>
        <w:rPr>
          <w:sz w:val="28"/>
          <w:szCs w:val="28"/>
        </w:rPr>
        <w:t>задолженности на конец аналогичного периода прошлого финансового года), в том числе: по счету 20500000 «Расчеты по доходам» -11436,6 тыс. руб., 31,1 тыс. руб. в результате перечисления авансовых платежей, предусмотренных договорами с ПАО «Ростелеком», 52,3 тыс. руб. – за счет авансовых платежей за коммунальные услуги АО «Новосибирскэнергосбы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ская задолженность на конец отчетного года составила 76,6 тыс. руб., в том числе: 36,7 тыс. руб.- по счету 20500000 «Расчеты по доходам»,  39,9 тыс. руб. – ООО «Газпромнефть – Новосибирск» за ГСМ  текущая задолженность за декабрь.</w:t>
      </w:r>
    </w:p>
    <w:p>
      <w:pPr>
        <w:pStyle w:val="Normal"/>
        <w:shd w:fill="FFFFFF" w:val="clear"/>
        <w:spacing w:lineRule="exact" w:line="317" w:before="194" w:after="0"/>
        <w:ind w:left="115" w:right="1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мещение муниципального зака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38 Федерального закона №44-ФЗ постановлением Администрации Новодубровского сельсовета Убинского района  Новосибирской области от  07.04. 2016 № 7-па контрактным управляющим назначен Глава администрации Новодубровского сельсовета Воробьев Виктор Васильеви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 статьей 19 Федерального закона №44-ФЗ  и  Постановления Правительства РФ от 18.05.2015г.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утверждены требования к отдельным видам товаров, работ, услуг, в том числе к предельным ценам на них, и (или) нормативные затраты на обеспечение функций заказчиков.</w:t>
      </w:r>
    </w:p>
    <w:p>
      <w:pPr>
        <w:pStyle w:val="Heading"/>
        <w:ind w:hanging="0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атьей 100 Федерального закона №44-ФЗ осуществляется ведомственный  контроль  в отношении  подведомственных  заказчиков  (предоставлен акт проверки от </w:t>
      </w:r>
      <w:bookmarkStart w:id="0" w:name="_GoBack"/>
      <w:bookmarkEnd w:id="0"/>
      <w:r>
        <w:rPr>
          <w:spacing w:val="-4"/>
          <w:szCs w:val="28"/>
        </w:rPr>
        <w:t>01.12.2023г.  № 1 по теме: «Соблюдение законодательства Российской Федерации о контрактной системе в сфере закупок товаров, работ, услуг для обеспечения государственных нужд</w:t>
      </w:r>
      <w:r>
        <w:rPr>
          <w:szCs w:val="28"/>
        </w:rPr>
        <w:t>»).</w:t>
      </w:r>
      <w:r>
        <w:rPr>
          <w:spacing w:val="-4"/>
          <w:szCs w:val="28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lang w:eastAsia="ar-SA"/>
        </w:rPr>
      </w:pPr>
      <w:r>
        <w:rPr>
          <w:rFonts w:eastAsia="Cambria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23 году администрацией  Новодубровского сельсовета  закупки путем определения поставщиков (подрядчиков, исполнителей) конкурентными способами не осуществлялись.</w:t>
      </w:r>
    </w:p>
    <w:p>
      <w:pPr>
        <w:pStyle w:val="Normal"/>
        <w:shd w:fill="FFFFFF" w:val="clear"/>
        <w:spacing w:lineRule="atLeast" w:line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Новодубровского сельсовета фактически передала полномочия (по соглашению) по определению поставщиков (подрядчиков, исполнителей) способами, предусмотренными Федеральным законом 44-ФЗ, за исключением закупок, осуществленных у единственного поставщика (подрядчика, исполнителя) администрации Убинского района 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 закупок, осуществленных без заключения муниципальных контрактов соответствует ст.73 БК РФ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отчетност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сформирована в  основном в соответствии с Инструкцией о порядке составления и представления годовой, квартальной  и месячной бюджетной отчетности, утвержденной приказом Минфина России от 28.12.2010 № 191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ы следующие факты неполноты, недостоверности и иные недостатки данных учета и отчетности: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(ф. 0503117) –в графе 3 раздела 2  не отражены  коды бюджетной классификации Российской Федерации расходов по разделам (сформированы  промежуточные итоги по группировочным кодам бюджетной классификации Российской Федерации в структуре утвержденных законом (решением) о бюджете бюджетных назначений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0503123) – не содержит раздел 4 «Аналитическая информация по выбыт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 отсутствием показателей, отсутствуют следующие формы бюджетной отчетности (перечислены в пояснительной записке)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мероприятий  в рамках целевых программ (ф. 503166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 0503167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ых вложениях получателя средств бюджета, администратора источников финансирования дефицита бюджета (ф.0503171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м (муниципальном) долге (ф. 503172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 0503173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ожениях в объекты недвижимого имущества, объекты незавершенного строительства (ф.0503190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в полном объеме раскрыта информация в пояснительной записке к бюджетной отчетности и приложениях к ней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я о движении нефинансовых активов (ф. 0503168) – отсутствует  приложение 2 «Нефинансовые активы, составляющие имущество казны», где учитываются объекты имущества, составляющие муниципальную казну (имущество, не переданное в оперативное управление, хозяйственное ведение, постоянное (бессрочное) пользование муниципальным учреждениям и предприятиям), что не соответствует п.141 Инструкции по учету в государственных (муниципальных) органах и организациях. 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дебиторской и кредиторской задолженности (ф. 0503169) – не содержат раздел 2 (аналитическая информация о просроченной дебиторской и кредиторской задолженности учрежд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 п. 1.5 Приказа Минфина РФ от 13.06.1995 № 49 «Об утверждении методических указаний по инвентаризации имущества и финансовых обязательств» и п. 7 Инструкции по бюджетной отчетности инвентаризация активов и обязательств в администрации МО   перед составлением годовой отчетности  проводилась</w:t>
      </w:r>
      <w:r>
        <w:rPr/>
        <w:t xml:space="preserve"> (</w:t>
      </w:r>
      <w:r>
        <w:rPr>
          <w:sz w:val="28"/>
          <w:szCs w:val="28"/>
        </w:rPr>
        <w:t xml:space="preserve">Распоряжение №15-ра от 14.12.2023г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структуре и динамике доходов местного бюджета в 2023 году  представлена в приложении № 1, №2,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местного бюджета по доходам за 2023 год составило 9819,9  тыс. руб., что составляет  113,4 % к первоначальному плану и 100,5 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труктуре доходов налоговые и неналогов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639,7 тыс. руб. или 6,5 %, безвозмездные поступления – 9180,2 тыс. руб. или 93,5 %.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в местный бюджет в целом возросли по сравнению с 2021 годом на 1041,9 тыс. руб. в абсолютном значении или на 11,9 %, в том числе:  рост налоговых  доходов составил 43,2 тыс. руб. в абсолютном значении или 8,7  %; снижение роста неналоговых доходов составило 884,8  тыс. руб. в абсолютном значении или на 89,7 %; рост  безвозмездных поступлений составил 1883,5  тыс. руб. в абсолютном значении или  25,8 %. </w:t>
      </w:r>
    </w:p>
    <w:p>
      <w:pPr>
        <w:pStyle w:val="Style23"/>
        <w:spacing w:lineRule="auto" w:line="240"/>
        <w:ind w:firstLine="567"/>
        <w:rPr>
          <w:b/>
          <w:b/>
        </w:rPr>
      </w:pPr>
      <w:r>
        <w:rPr>
          <w:sz w:val="28"/>
          <w:szCs w:val="28"/>
        </w:rPr>
        <w:t xml:space="preserve">По сравнению с 2022 годом в отчетном году поступления в бюджет в целом возросли  на  1553,3 тыс. руб.  в абсолютном значении или на 18,8 %, в том числе:  рост налоговых доходов составил 7,7 тыс. руб. или 1,5 %; снижение  роста неналоговых доходов составило  654,3 тыс. руб. в абсолютном значении или 86,6 %;  рост безвозмездных поступлений составил 2199,9 тыс. руб. в абсолютном значении или 31,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логовые доходы</w:t>
      </w:r>
    </w:p>
    <w:p>
      <w:pPr>
        <w:pStyle w:val="Style23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логовые доходы поступили в 2023 году в объеме 538,5 тыс. руб., что составляет   97,7 % от первоначального плана и 103,9 % от уточненного плана.</w:t>
      </w:r>
    </w:p>
    <w:p>
      <w:pPr>
        <w:pStyle w:val="Style23"/>
        <w:spacing w:lineRule="auto" w:line="24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ыми (бюджетообразующими) налоговыми доходами бюджета сельсовета в 2023 году являлись доходы от уплаты акцизов, составившие сумму 484,5 тыс. руб., что составляет 90 % от общего объема налоговых доходов сельсовета и 4,9 % от общего объема доходов. </w:t>
      </w:r>
    </w:p>
    <w:p>
      <w:pPr>
        <w:pStyle w:val="Style23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 на доходы физических лиц  исполнен в сумме 50,4 тыс. руб. или 9,4 % от общего объема налоговых доходов и 0,5 % от общего объема доходов поселения.</w:t>
      </w:r>
    </w:p>
    <w:p>
      <w:pPr>
        <w:pStyle w:val="Style23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нение по земельному налогу составило 3,4 тыс. руб., что составляет в структуре налоговых доходов  0,6 %.</w:t>
      </w:r>
    </w:p>
    <w:p>
      <w:pPr>
        <w:pStyle w:val="Style23"/>
        <w:spacing w:lineRule="auto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Налог на имущество физических лиц  исполнен  в объеме 0,2 тыс. руб.</w:t>
      </w:r>
    </w:p>
    <w:p>
      <w:pPr>
        <w:pStyle w:val="Normal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МО установлены земельный налог и налог на имущество физических лиц, ставки приняты максимальные, за исключением ставки на земельные участки, отнесенные к землям сельскохозяйственного назначения или к землям в  составе  зон  сельскохозяйственного  использования в  поселениях и 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28" w:before="120" w:after="120"/>
        <w:jc w:val="center"/>
        <w:rPr/>
      </w:pPr>
      <w:r>
        <w:rPr/>
        <w:t>Налоговые ставки по местным налогам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134"/>
        <w:gridCol w:w="1098"/>
      </w:tblGrid>
      <w:tr>
        <w:trPr/>
        <w:tc>
          <w:tcPr>
            <w:tcW w:w="7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алогообложен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%</w:t>
            </w:r>
          </w:p>
        </w:tc>
      </w:tr>
      <w:tr>
        <w:trPr/>
        <w:tc>
          <w:tcPr>
            <w:tcW w:w="7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е участки,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образования,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емельные участки (кроме земельных участков, предназначенных для размещения объектов образования,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части жилых домов, квартир, части квартир, комнат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ые недвижимые комплексы, в состав которых входит хотя бы один жилой дом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ражи, машино-мест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-хозяйственные строения ил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ъекты налогообложения, включенные в перечень, определяемый в соответствии с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.7 ст.378.2</w:t>
              </w:r>
            </w:hyperlink>
            <w:r>
              <w:rPr>
                <w:sz w:val="22"/>
                <w:szCs w:val="22"/>
              </w:rPr>
              <w:t xml:space="preserve"> НК РФ, в отношении объектов налогообложения, предусмотренных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абз.2 п.10 ст.378.2</w:t>
              </w:r>
            </w:hyperlink>
            <w:r>
              <w:rPr>
                <w:sz w:val="22"/>
                <w:szCs w:val="22"/>
              </w:rPr>
              <w:t xml:space="preserve"> НК РФ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в отношении объектов налогообложения, кадастровая стоимость каждого из которых превышает 300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ъект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Новодубровского сельсовета от 25.11.2019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  ставки налога по всем категориям земель в МО установлены в максимальном размере, кроме «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(в 2 раза меньше)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Новодубровского сельсовета от 25.11.2019 № 97 ставки налога на имущество установлены максимально возможными. Следует отметить, что доходы  от налога на имущество физических лиц в 2023 году практически  отсутствовали, т.к., имущество не оформлено в собственность. Таким образом, администрация Новодубровского сельсовета теряет существенную часть налоговых доходов бюджета (муниципальный жилой фонд составляет 0,211 тыс. кв. м.)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исполнены в 2023 году в объеме 101,2 тыс. руб. или 1% от общей суммы доходов бюджета и исполнены на 140,6 % от  первоначального плана  и   на 140,6 % от уточненного плана. 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ую долю неналоговых доходов составляют д</w:t>
      </w:r>
      <w:r>
        <w:rPr>
          <w:bCs/>
          <w:iCs/>
          <w:sz w:val="28"/>
          <w:szCs w:val="28"/>
        </w:rPr>
        <w:t>оходы от оказания платных услуг, которые исполнены в объеме 79,0 тыс. руб. (109,7 % к первоначальному плану и 109,7 % к уточненному). Удельный вес данных доходов составляет в структуре неналоговых доходов 78,1 % и 0,8 %  от общего объема доходов.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получателей (библиотека и ФАП) платных услуг по тепло- и водоснабжению поступали по КБК 1 13 01995 10 0000 130</w:t>
      </w:r>
      <w:r>
        <w:rPr>
          <w:iCs/>
          <w:sz w:val="28"/>
          <w:szCs w:val="28"/>
        </w:rPr>
        <w:t xml:space="preserve">. 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очие доходы от компенсации затрат бюджетов поселений, которые </w:t>
      </w:r>
      <w:r>
        <w:rPr>
          <w:bCs/>
          <w:iCs/>
          <w:sz w:val="28"/>
          <w:szCs w:val="28"/>
        </w:rPr>
        <w:t xml:space="preserve"> исполнены в объеме  22,2 тыс. руб. в абсолютном значении. Удельный вес  этих доходов составляет  21,9 % от общего объема всех неналоговых доходов поселения и 0,2 % от общего объема доходов поселения.  Данные доходы получены за счет ошибочного перечисления платежа (в декабре) за оказание услуг по отоплению библиотекой (</w:t>
      </w:r>
      <w:r>
        <w:rPr>
          <w:sz w:val="28"/>
          <w:szCs w:val="28"/>
        </w:rPr>
        <w:t>поступили по КБК 01 13 02995100000 130 «</w:t>
      </w:r>
      <w:r>
        <w:rPr>
          <w:iCs/>
          <w:sz w:val="28"/>
          <w:szCs w:val="28"/>
        </w:rPr>
        <w:t xml:space="preserve">Прочие доходы от компенсации затрат бюджетов сельских поселений»). </w:t>
      </w:r>
    </w:p>
    <w:p>
      <w:pPr>
        <w:pStyle w:val="Style22"/>
        <w:rPr/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казанием жилищно-коммунальных услуг занимается МКУ «Управление благоустройства и хозяйственного обеспечения» Новодубровского сельсовета, которое предоставляет жилищно-коммунальные услуги населению, осуществляет расчет и сбор платежей за оказанные услуги.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платы за наем муниципальных жилых помещений установлен Постановлением администрации Новодубровского сельсовета Убинского района от 25.11.2019 №36-па в размере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лагоустроенного -                    1,46 руб. за квадратный метр жилья в месяц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благоустроенного -    1,16руб. за квадратный метр жилья в месяц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устроенного -                 0,73 руб. за квадратный метр жилья в месяц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   </w:t>
      </w:r>
      <w:r>
        <w:rPr>
          <w:b/>
          <w:bCs/>
          <w:iCs/>
        </w:rPr>
        <w:t xml:space="preserve">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 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исполнению доходной части бюджета Новодубровского сельсовета безвозмездные поступления составили 9180,2 тыс. руб., что составляет 114,3 % к первоначальному плану и 100 % к уточненным планов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ьший удельный вес в структуре безвозмездных поступлений занимают </w:t>
      </w:r>
      <w:r>
        <w:rPr>
          <w:b/>
          <w:sz w:val="28"/>
          <w:szCs w:val="28"/>
        </w:rPr>
        <w:t xml:space="preserve">иные межбюджетные трансферты – </w:t>
      </w:r>
      <w:r>
        <w:rPr>
          <w:sz w:val="28"/>
          <w:szCs w:val="28"/>
        </w:rPr>
        <w:t xml:space="preserve">58,2 %. Исполнение в абсолютном значении составило 5345,8 тыс. руб. (100 % уточненных бюджетных назначений). абсолютном значении или 38,1 %, а к уровню прошлого года –  на 2692,8 тыс. руб., в абсолютном значении или на 51,2 %.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ельный вес дотаций</w:t>
      </w:r>
      <w:r>
        <w:rPr>
          <w:sz w:val="28"/>
          <w:szCs w:val="28"/>
        </w:rPr>
        <w:t xml:space="preserve"> на выравнивание бюджетной обеспеченности составил  40,3 %. В абсолютном значении  субсидии исполнены в объеме 3696,0 тыс. руб., что составляет 100 % к первоначальному  и 100 % к  уточненному плану. Рост дотаций  составил к уровню 2021 года 91,3 %, к уровню 2022 года – 11,1 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 на осуществление первичного воинского учета на территориях, где отсутствуют военные комиссариаты,  расходы исполнены в объеме  138,4 тыс. руб. или  100 % к первоначальным плановым назначениям и 100 % к уточненным плановым назначениям. В общей структуре безвозмездных поступлений удельный вес субвенций составляет 1,5 %. Поступление субвенции возросло по сравнению с 2021 годом на 25,8 %, по сравнению с 2022 годом – рост на 14,2  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исполнения расходов местного бюдж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структуре и динамике расходов бюджета Новодубровского сельсовета в 2021-2023 годах представлена в приложениях №4, №5,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местного бюджета исполнены в объеме 9299,8 тыс. руб. (107,4 % к первоначальным плановым назначениям и 92,8 % к  уточненны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тим сбалансированное исполнение расходов, наименьший процент исполнения бюджета по расходам по разделам  0400 Национальная экономика» - 90 % и 0500 «Жилищно – коммунальное хозяйство» - 90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– по разделам: 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00 «Национальная оборона» - 100 %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0300 «Национальная безопасность и правоохранительная деятельность» - 100 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 xml:space="preserve">расходы исполнены в объеме 2164,0 тыс. руб. в абсолютном значении, что составляет  100 % к уточненным плановым назначениям.  Удельный вес раздела в расходах бюджета составил 23,3  %.   Расходы по разделу возросли  по сравнению с 2021 годом на 89,6 тыс. руб. в абсолютном значении или на 4,3 %, по сравнению с 2022 годом  - рост  на 632,7 тыс. руб. в абсолютном значении или на 4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ьший удельный вес в структуре расходов по разделу составили  подраздел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02 «Функционирование высшего должностного лица органа местного самоуправления» - 46,5 %,  расходы исполнены в объеме 1006,4 тыс. руб. (100 % уточненных плановых назначений)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высших органов исполнительной власти местных администраций» - 52,5 %. Расходы по разделу исполнены в объеме 1135,6 тыс. руб. (94,7 % уточненного пла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рматив на оплату труда главы Новодубровского сельсовета запланирован и  исполнен с превышением  на 27,5 тыс. руб., данные расходы связаны с выплатой компенсации за неиспользованный отпуск.  В соответствии с Постановлением </w:t>
      </w:r>
      <w:r>
        <w:rPr>
          <w:sz w:val="28"/>
          <w:szCs w:val="28"/>
          <w:shd w:fill="FFFFFF" w:val="clear"/>
        </w:rPr>
        <w:t>Правительства Новосибирской области от 31 января 2017 г. № 20-п</w:t>
      </w:r>
      <w:r>
        <w:rPr>
          <w:sz w:val="28"/>
          <w:szCs w:val="28"/>
        </w:rPr>
        <w:t xml:space="preserve">  данные расходы в расчет норматива не включаются.</w:t>
      </w:r>
      <w:r>
        <w:rPr>
          <w:b/>
          <w:sz w:val="28"/>
          <w:szCs w:val="28"/>
        </w:rPr>
        <w:t xml:space="preserve"> 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на обеспечение деятельности  и содержание органов местного самоуправления  из расчета на 1-го жителя муниципального образования (численность населения на 01.01.2022 г по данным районного отдела статистики 102 чел.)  на очередной финансовый год запланирован </w:t>
      </w:r>
      <w:r>
        <w:rPr>
          <w:sz w:val="28"/>
          <w:szCs w:val="28"/>
          <w:shd w:fill="FFFFFF" w:val="clear"/>
        </w:rPr>
        <w:t xml:space="preserve">с  превышением на 409,9 тыс. руб., из них: 176,3 тыс. руб.  запланированы  </w:t>
      </w:r>
      <w:r>
        <w:rPr>
          <w:sz w:val="28"/>
          <w:szCs w:val="28"/>
        </w:rPr>
        <w:t xml:space="preserve">на оплату договоров по приобретению горюче-смазочных материалов, 124,0 тыс. руб. - на приобретение неисключительных (пользовательских), лицензионных прав на программное обеспечение, 135,1 тыс. руб. - коммунальные услуги. В соответствии с Постановлением </w:t>
      </w:r>
      <w:r>
        <w:rPr>
          <w:sz w:val="28"/>
          <w:szCs w:val="28"/>
          <w:shd w:fill="FFFFFF" w:val="clear"/>
        </w:rPr>
        <w:t>Правительства Новосибирской области от 31 января 2017 г. № 20-п  расходы</w:t>
      </w:r>
      <w:r>
        <w:rPr>
          <w:sz w:val="28"/>
          <w:szCs w:val="28"/>
        </w:rPr>
        <w:t xml:space="preserve">  в сумме 435,4 тыс. руб. в расчет </w:t>
      </w:r>
      <w:r>
        <w:rPr>
          <w:sz w:val="28"/>
          <w:szCs w:val="28"/>
          <w:shd w:fill="FFFFFF" w:val="clear"/>
        </w:rPr>
        <w:t xml:space="preserve">нормативов формирования расходов на оплату труда муниципальных служащих и (или) содержание органов местного самоуправления муниципальных образований Новосибирской области не включаются. Таким образом, норматив </w:t>
      </w:r>
      <w:r>
        <w:rPr>
          <w:sz w:val="28"/>
          <w:szCs w:val="28"/>
        </w:rPr>
        <w:t>на обеспечение деятельности  и содержание органов местного самоуправления соблюден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глашению а</w:t>
      </w:r>
      <w:r>
        <w:rPr>
          <w:iCs/>
          <w:sz w:val="28"/>
          <w:szCs w:val="28"/>
        </w:rPr>
        <w:t xml:space="preserve">дминистрация  </w:t>
      </w:r>
      <w:r>
        <w:rPr>
          <w:sz w:val="28"/>
          <w:szCs w:val="28"/>
        </w:rPr>
        <w:t xml:space="preserve">Новодубровского </w:t>
      </w:r>
      <w:r>
        <w:rPr>
          <w:iCs/>
          <w:sz w:val="28"/>
          <w:szCs w:val="28"/>
        </w:rPr>
        <w:t xml:space="preserve">сельсовета передала Администрации Убинского района полномочия по </w:t>
      </w:r>
      <w:r>
        <w:rPr>
          <w:sz w:val="28"/>
          <w:szCs w:val="28"/>
        </w:rPr>
        <w:t xml:space="preserve">определению поставщиков (подрядчиков, исполнителей) для заказчиков Администрации поселения способами, предусмотренными Законом № 44-ФЗ, за исключением закупок, осуществляемых у единственного поставщика (подрядчика, исполнителя). </w:t>
      </w:r>
      <w:r>
        <w:rPr>
          <w:iCs/>
          <w:sz w:val="28"/>
          <w:szCs w:val="28"/>
        </w:rPr>
        <w:t>В бюджет района в 2023 году перечислены межбюджетные трансферты на исполнение переданных полномочий в сумме 21,8 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подразделу 0106 «Обеспечение деятельности финансовых, налоговых и таможенных органов и органов финансового контроля» исполнены в объеме 22,0 тыс. руб. (100 % уточненных  плановых назначений). В общей структуре расходов по разделу на данный подраздел приходится 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</w:t>
      </w: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 в объеме 138,4 тыс. руб. или 100 % к уточненному плану. Удельный вес в  общих расходах бюджета составил 1,5 %. По отношению к 2021 году процент исполнения составил 125,8 %, а по отношению к 2022 году – 114,2 %. </w:t>
      </w: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на защиту населения и территории от чрезвычайных ситуаций природного и техногенного характера, пожарную безопасность  расходы исполнены в сумме 50,0 тыс. руб., что составило 100 % уточненных плановых назначений.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направлены на приобретение воздуходувки и оплату заработной платы добровольной пожарной дружине (по договору).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По разделу 04 «Национальная экономика» </w:t>
      </w:r>
      <w:r>
        <w:rPr>
          <w:sz w:val="28"/>
          <w:szCs w:val="28"/>
        </w:rPr>
        <w:t>расходы на дорожное хозяйство исполнены в объеме 444,0 тыс. руб., что составляет 102,6 % к первоначальным плановым назначениям и  90  % к уточненным плановым назначениям. На долю  этого раздела в общей структуре расходов бюджета  приходится 4,8 %. Средства подраздела  направлены на приобретение щебеночно-песчаной смеси, приобретение дизельного топлива и запасных частей на трактора, ремонт и содержание дорог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>расходы исполнены в сумме 5122,9 тыс. руб., что составило 110,3 % к первоначальным плановым назначениям и  90,6  % - к уточненным. В общей структуре расходов бюджета на данный раздел приходится 55,1 %. Расходы по разделу 05 возросли по сравнению с 2021 годом на 5,6 % или на 271,1 тыс. руб. в абсолютном значении, по сравнению с прошлым годом – рост расходов составил  в абсолютном значении 269,1 тыс. руб. или 5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 подразделу 0502 «Коммунальное хозяйство» расходы исполнены в объеме 868,6 тыс. руб. в абсолютном значении, что составляет  99,1 % к уточненному плану. Удельный вес подраздела в расходах бюджета  по разделу составил 1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по подразделу направлены  на приобретение ГСМ,</w:t>
      </w:r>
      <w:r>
        <w:rPr/>
        <w:t xml:space="preserve"> </w:t>
      </w:r>
      <w:r>
        <w:rPr>
          <w:sz w:val="28"/>
          <w:szCs w:val="28"/>
        </w:rPr>
        <w:t xml:space="preserve">фильтра безреагентного обезжелезивания воды "Водопад"  и оплату услуг по его монтажу и пусконаладочным работам, произведен текущий ремонт фильтра обезжелезивания воды,  оплату коммунальных услуг с объектов ЖКХ, оплату налогов, оплату услуг по разработке схемы теплоснабжения, оплата услуг пожарной сигнализации, автострахование, уплата налогов, пошлин и сборов,  прочие расходы для обеспечения нужд поселения. </w:t>
      </w:r>
    </w:p>
    <w:p>
      <w:pPr>
        <w:pStyle w:val="Default"/>
        <w:ind w:firstLine="1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Приказа Минфина России от 24.05.2022 № 82н</w:t>
      </w:r>
      <w:r>
        <w:rPr/>
        <w:t xml:space="preserve"> 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 (с изменениями и дополнениями) в расходы по подразделу 0502  вошли расходы на дорожное хозяйство  в сумме 30,7 тыс. руб. на услуги по разработке проекта по организации дорожного движения.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по подразделу 0503 «Благоустройство» составило  66,9 тыс. руб. (62 % уточненных бюджетных назначений), что составляет 1,3 % всех расходов по разделу. Средства по данному подразделу направлены на оплату коммунальных услуг  за  уличное освещение, акарицидную обработку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0505 «Другие вопросы в области  жилищно-коммунального хозяйства» расходы исполнены в объеме 4187,6 тыс. руб. или 89,7 % к уточненным плановым назначениям. В общей структуре расходов по разделу на подраздел 0505 приходится 81,7 %. По подразделу отражены расходы на содержание  МКУ «Управление благоустройства и хозяйственного обеспечения» Новодубровского сельсовета (выплату заработной платы и налогов, транспортные услуги, уплату налогов, приобретение угля и оплата услуг по его доставке,  приобретение материальных запасов (ГСМ, хозяйственных и строительных материалов, проведение лабораторных исследований санитарно-химических показателей,  периодический медицинский осмотр и т.д.)).     </w:t>
      </w:r>
    </w:p>
    <w:p>
      <w:pPr>
        <w:pStyle w:val="Style23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8 «Культура, кинематография» </w:t>
      </w:r>
      <w:r>
        <w:rPr>
          <w:sz w:val="28"/>
          <w:szCs w:val="28"/>
        </w:rPr>
        <w:t xml:space="preserve">расходы на содержание подведомственного учреждения культуры исполнены в объеме 1200,8 тыс. руб. или 87,3 %  первоначальных плановых назначений и  95,9 % уточненных плановых назначений. Средства направлены на обеспечение деятельности подведомственного учреждения культуры: на оплату труда и начисления на выплаты по оплате труда, оплату налогов, на услуги связи, программное обеспечение, оплату услуг пожарной сигнализации, проведение периодического медицинского осмотра,  приобретение сувенирной продукции и т.д. </w:t>
      </w:r>
    </w:p>
    <w:p>
      <w:pPr>
        <w:pStyle w:val="Style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раздела в общих расходах бюджета сельсовета составил 12,9 %.  По отношению к 2021 году процент исполнения составил 101,8 (рост  на 21,3 тыс. руб. в абсолютном значении), к  прошлому году– 101 % (рост на 12,2 тыс. руб. в абсолютном значении). </w:t>
      </w:r>
    </w:p>
    <w:p>
      <w:pPr>
        <w:pStyle w:val="Style23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по подразделу 1001 «Пенсионное обеспечение» расходы на доплаты к пенсиям муниципальным служащим исполнены в объеме 179,7 тыс. руб., что составило 78,1 % к первоначальному плану и  91,3 % к уточненному пла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расходов по разделу  по отношению к 2021 году составил 98,1 %, к 2022 году снижение  роста на  2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Рассмотрим исполнение бюджета Новодубровского сельсовета за 2023 год по экономической структуре расходов к плановым назначениям (таблица 1).</w:t>
      </w:r>
    </w:p>
    <w:p>
      <w:pPr>
        <w:pStyle w:val="Style23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spacing w:lineRule="auto" w:line="240"/>
        <w:ind w:firstLine="567"/>
        <w:rPr/>
      </w:pPr>
      <w:r>
        <w:rPr/>
        <w:t>Таблица 1. Экономическая структура расходов бюджета Новодубровского сельсовета в динамике за 2021- 2023 г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985"/>
        <w:gridCol w:w="1923"/>
      </w:tblGrid>
      <w:tr>
        <w:trPr>
          <w:trHeight w:val="8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 2023 года к факту 2021 год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23 года к факту 2022 года, %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3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Style23"/>
        <w:spacing w:lineRule="auto" w:line="240"/>
        <w:rPr/>
      </w:pPr>
      <w:r>
        <w:rPr/>
        <w:t xml:space="preserve">   </w:t>
      </w:r>
    </w:p>
    <w:p>
      <w:pPr>
        <w:pStyle w:val="Style23"/>
        <w:spacing w:lineRule="auto" w:line="240"/>
        <w:rPr/>
      </w:pPr>
      <w:r>
        <w:rPr/>
        <w:t xml:space="preserve"> </w:t>
      </w:r>
      <w:r>
        <w:rPr>
          <w:sz w:val="28"/>
          <w:szCs w:val="28"/>
        </w:rPr>
        <w:t>Наибольший  удельный вес в экономической структуре расходов сельсовета 2023 года  занимает статья 211 «Заработная плата» – 48,5 %. Расходы исполнены в объеме  4509,7 тыс. руб.. Расходы по этой статье возросли по сравнению с 2021 годом на 956,3 тыс. руб. в абсолютном значении или на 26,9 %, по сравнению с 2022 годом – рост на 571,1 тыс. руб. в абсолютном значении или  на 14,5 %.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 сравнению с прошлым периодом увеличились расходы по статьям: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3 «Начисления на заработную плату» на 27,3 % к уровню 2021 года и на 15,2 % к уровню прошлого года;</w:t>
      </w:r>
    </w:p>
    <w:p>
      <w:pPr>
        <w:pStyle w:val="Style23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3 «Коммунальные услуги» рост на 16 % к уровню 2021 года и на 17,6 % к уровню прошлого года;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6 «Прочие работы, услуги» рост на 114,5 % к уровню 2021 года и на 6,2 % - к уровню 2022 года;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7 «Страхование»  рост на 110,1 % по отношению к 2021 году и на 121,3 % - по отношению к 2022 году;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0 «Социальное обеспечение»  рост на 85,6 % к 2021 году;</w:t>
      </w:r>
    </w:p>
    <w:p>
      <w:pPr>
        <w:pStyle w:val="Style23"/>
        <w:spacing w:lineRule="auto" w:line="24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90 «Прочие расходы»  рост на 25,9 % к уровню 2021 года и на 12,9 % - к 2022 году;</w:t>
      </w:r>
    </w:p>
    <w:p>
      <w:pPr>
        <w:pStyle w:val="Style23"/>
        <w:spacing w:lineRule="auto" w:line="24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0</w:t>
      </w:r>
      <w:r>
        <w:rPr>
          <w:sz w:val="22"/>
          <w:szCs w:val="22"/>
        </w:rPr>
        <w:t xml:space="preserve"> «</w:t>
      </w:r>
      <w:r>
        <w:rPr>
          <w:sz w:val="28"/>
          <w:szCs w:val="28"/>
        </w:rPr>
        <w:t>Увеличение стоимости основных средств» рост на 596,5 % к уровню 2022 года;</w:t>
      </w:r>
    </w:p>
    <w:p>
      <w:pPr>
        <w:pStyle w:val="Style23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40</w:t>
      </w:r>
      <w:r>
        <w:rPr>
          <w:sz w:val="22"/>
          <w:szCs w:val="22"/>
        </w:rPr>
        <w:t xml:space="preserve"> «</w:t>
      </w:r>
      <w:r>
        <w:rPr>
          <w:sz w:val="28"/>
          <w:szCs w:val="28"/>
        </w:rPr>
        <w:t>Увеличение стоимости материальных запасов» рост на 3,3 % к уровню 2021 года и на 9,5 % - к уровню 2022 года.</w:t>
      </w:r>
    </w:p>
    <w:p>
      <w:pPr>
        <w:pStyle w:val="Style2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Выводы и предложения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тчет об исполнении бюджета сельсовета за 2023 год с пояснительной запиской и дополнительными материалами предоставлен администрацией сельского поселения в ревизионную комиссию Убинского района 02.04.2024 г., в нарушение срока, установленного п.3 ст.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 текстовой части проекта решения «Об утверждении отчета об исполнении бюджета  Новодубровского сельсовета Убинского района  Новосибирской области   за 2023 год» обнаружены следующие  несоответств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текстовой части проекта об исполнении бюджета (по доходам бюджета) следует привести к одной единице измерения с текстовой частью проекта (к тыс. руб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 в ведомственной структуре расходов (приложение № 2) к проекту  исполнения бюджета утверждено до элементов видов расходов. В соответствии со ст. 6 БК РФ виды расходов могут утверждаться по группам либо группам и подгруппам (3-ий разряд кода видов расходов должен быть равен нулю);</w:t>
      </w:r>
    </w:p>
    <w:p>
      <w:pPr>
        <w:pStyle w:val="Heading2"/>
        <w:numPr>
          <w:ilvl w:val="0"/>
          <w:numId w:val="5"/>
        </w:numPr>
        <w:shd w:fill="FFFFFF" w:val="clear"/>
        <w:spacing w:before="0" w:after="0"/>
        <w:ind w:left="786" w:right="-3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нарушение ст.21 БК РФ  в ведомственной структуре расходов бюджета Новодубровского сельсовета (приложение № 2  к проекту об исполнении бюджета) отсутствует распределение бюджетных ассигнований по разделу 0800 «Культура, кинематография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риложении  № 4 к проекту исполнения бюджета  по источникам финансирования дефицита бюджета Новодубровского сельсовета строку «Итого»  следует утвердить со знаком  «-».</w:t>
      </w:r>
    </w:p>
    <w:p>
      <w:pPr>
        <w:pStyle w:val="Style23"/>
        <w:spacing w:lineRule="auto" w:line="240"/>
        <w:ind w:left="786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ConsPlusTitle"/>
        <w:widowControl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</w:rPr>
        <w:t>Положением о бюджетном процессе сельсовета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(утверждено Решением внеочередной 17 сессии Совета депутатов Новодубровского сельсовета Убинского района Новосибирской области шестого созыва от 09.11.2022 № 78) с внесенными изменениями от 20.03.2023 № 89, от 30.06.2023 № 98, от 20.03.2024 № 121, которое в ряде случаев не соответствует бюджетному законодательству: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sz w:val="28"/>
          <w:szCs w:val="28"/>
        </w:rPr>
        <w:t xml:space="preserve">пп.1 б) п.1 ст.5  установлено полномочие Совета депутатов </w:t>
      </w:r>
      <w:r>
        <w:rPr>
          <w:bCs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по установлению расходных обязательств, что не соответствует ст.53 Закона РФ № 131-ФЗ, в соответствии с которой расходные обязательства муниципальных образований, устанавливаются и исполняются органами местного самоуправления МО;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.п.7 п. 1 ст.15 не соответствует действующей редакции ст.107 БК РФ, в соответствии с которой понятие «предельный объем государственного (муниципального) долга» утратило силу с 01.01.2020- ее следует исключить;</w:t>
      </w:r>
    </w:p>
    <w:p>
      <w:pPr>
        <w:pStyle w:val="Style20"/>
        <w:numPr>
          <w:ilvl w:val="0"/>
          <w:numId w:val="14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. 21) ст. 6 установлено полномочие администрации Новодубровского  сельсовета по утверждению отчета об исполнении местного бюджета за первый квартал, полугодие, девять месяцев текущего финансового года, что не соответствует ст.153, 154 и 264.5 БК РФ, в соответствии с которой рассмотрение и утверждение отчетов об исполнении бюджета устанавливается законодательным (представительным) органом МО.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.  160.2-1, 269.2  БК РФ осуществляется внутренний финансовый  аудит и внутренний финансовый контроль  ( утверждаются планы проведения контрольных мероприятий,  составляются  акты)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естра расходных обязательств поселения не соответствует законодательству (в частности, в ряде случаев отсутствуют  нормативные правовые акты, субъекта РФ, муниципальные правовые акты, обусловливающие публичные нормативные обязательства и (или) правовые основания для расходных обязательств с указанием даты и номера, статьи и пунктов МПА, оценка объемов бюджетных ассигнований, необходимых для исполнения расходных обязательств).</w:t>
      </w:r>
    </w:p>
    <w:p>
      <w:pPr>
        <w:pStyle w:val="Normal"/>
        <w:numPr>
          <w:ilvl w:val="0"/>
          <w:numId w:val="15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ст.19 Федерального закона от 05.04.2013 № 44-ФЗ правовые акты о нормировании в сфере закупок в 2023 году размещены в  ЕИС.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муниципального имущества не соответствует Приказу Минэкономразвития РФ от 30.08.2011 № 424 (в  реестре имущества администрации отсутствует муниципальный жилой фонд (на основании сведений о социально- экономическом положении и исполнении бюджета Новодубровского сельсовета он составляет 0,211 тыс. кв.м.); отсутствуют кадастровые номера, сведения о кадастровой стоимости имущества, не по всем позициям указаны физические свойства, характеризующие объекты недвижимого имущества, балансовая стоимость и амортизация, не указаны даты возникновения и прекращения права муниципальной собственности)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бюджете МО и о внесении изменений в бюджет не соответствуют бюджетному законодательству: 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тью 2 текстовой части решения о бюджете  следовало исключить (установлены нормативы распределения доходов между бюджетами бюджетной системы РФ в процентах в части поступлений в бюджет поселения на 2023 год и плановый период 2024 и 2025 годов согласно приложению 1 решения о бюджете. При этом  в соответствии со ст.ст.40 и 184.1 БК РФ в решении о бюджете муниципального образования должны содержаться нормативы распределения доходов в случае, если они не установлены БК РФ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К РФ)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 приложении № 6  к п. 1 статьи 5  решения о бюджете утверждены объем и распределение иных межбюджетных трансфертов  предоставляемых из бюджета Новодубровского сельсовета бюджету Убинского района (по соглашению) на осуществление юридического сопровождения деятельности муниципального образования на 2023 год, п</w:t>
      </w:r>
      <w:r>
        <w:rPr>
          <w:iCs/>
          <w:sz w:val="28"/>
          <w:szCs w:val="28"/>
        </w:rPr>
        <w:t>ри этом в Федеральном законе от 06.10.2003 № 131-ФЗ и других федеральных законах соответствующая деятельность к полномочиям   органов местного самоуправления поселения по решению вопросов местного значения не отнесена, соответственно осуществление соответствующей деятельности не может быть передано администрации района по соглашению и не может осуществляться за счет межбюджетных трансфертов из бюджета поселения в бюджет района.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единицу измерения приложения № 7 следовало указать  в тыс. руб. (указано в руб.)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согласно приложению № 8 к статье 8 утверждена программа муниципальных внутренних заимствований поселения на 2022 год и плановый период 2023 и 2024 годов, приложением  № 9 статьи 9 утверждена программа муниципальных гарантий </w:t>
      </w:r>
      <w:r>
        <w:rPr>
          <w:color w:val="000000"/>
          <w:sz w:val="28"/>
          <w:szCs w:val="28"/>
        </w:rPr>
        <w:t xml:space="preserve">поселения Новодубровского </w:t>
      </w:r>
      <w:r>
        <w:rPr>
          <w:sz w:val="28"/>
          <w:szCs w:val="28"/>
        </w:rPr>
        <w:t xml:space="preserve">сельсовета Убинского района Новосибирской области, приложением № 10 к статье 10 утверждены муниципальные программы </w:t>
      </w:r>
      <w:r>
        <w:rPr>
          <w:color w:val="000000"/>
          <w:sz w:val="28"/>
          <w:szCs w:val="28"/>
        </w:rPr>
        <w:t xml:space="preserve">Новодубровского </w:t>
      </w:r>
      <w:r>
        <w:rPr>
          <w:sz w:val="28"/>
          <w:szCs w:val="28"/>
        </w:rPr>
        <w:t>сельсовета Убинского района Новосибирской области, предусмотренные к финансированию в 2023 году и плановом периоде 2024 и 2025 годов, при этом указанные приложения не содержат показателей (в приложениях отсутствуют перечень муниципальных программ МО, внутренние заимствования МО, муниципальные гарантии МО).  Показатели, имеющие нулевые значения не следует утверждать решением о бюджете;</w:t>
      </w:r>
    </w:p>
    <w:p>
      <w:pPr>
        <w:pStyle w:val="Heading2"/>
        <w:numPr>
          <w:ilvl w:val="0"/>
          <w:numId w:val="10"/>
        </w:numPr>
        <w:shd w:fill="FFFFFF" w:val="clear"/>
        <w:spacing w:before="0" w:after="0"/>
        <w:ind w:left="786" w:right="-3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екстовой частью решений о внесении изменений в бюджет (от 03.02.2023 № 85) не утвержден дефицит бюджета (утвержден дефицит (профицит)); </w:t>
      </w:r>
    </w:p>
    <w:p>
      <w:pPr>
        <w:pStyle w:val="ConsPlusNormal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на плановый период 2024-2025 годов, утвержденный приложениями  № 1, № 2, № 3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ConsPlusNormal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1, № 2, № 3  к решениям о внесении изменений в бюджет от 03.02.2023 № 85, от 20.03.2023 № 93, от 07.06.2023 № 94, от 28.09.2023 № 102, от 04.12.2023 № 10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2.2023 №10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утверждался объем условно утвержденных расходов на плановый период; 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 объем дорожного фонда МО на 2023-2025 годы  в текстовой части в новой редакции не утверждался, при этом его объем в соответствии с приложениями изменился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общий объем расходов местного бюджета  на плановый период 2024-2025 годов  в текстовой части в новой редакции не утверждался, при этом его объем в соответствии с приложениями изменился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25.12.2023 №109 объем  бюджетных ассигнований, направленных на исполнение публичных нормативных обязательств, в текстовой части в новой редакции не утверждался, при этом их объем в соответствии с приложениями изменились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 внесении изменений в решение о бюджете МО от 03.02.2023 № 85 объем иных межбюджетных трансфертов, предоставляемых из бюджета Новодубровского сельсовета в  другие бюджеты бюджетной системы РФ  в текстовой части в новой редакции не утверждался, при этом их объем в соответствии с приложениями изменились;</w:t>
      </w:r>
    </w:p>
    <w:p>
      <w:pPr>
        <w:pStyle w:val="ConsPlusNormal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решение о бюджете МО от 03.02.2023 № 85, от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23 № 93, от 30.09.2022 № 73, от 07.06.2023 № 94, от 28.09.2023 № 102 приложение по источникам финансирования дефицита бюджета Новодубровского сельсовета на 2023 год неверно заполнена строка «Итого»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расходов  составляется и ведется в соответствии со ст.6, 217 БК РФ. 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роспись главного распорядителя бюджетных средств составлена в соответствии со ст.6, 219.1 БК РФ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Лимиты бюджетных обязательств  были утверждены, содержат распределение по подведомственным получателям</w:t>
      </w:r>
      <w:r>
        <w:rPr>
          <w:bCs/>
          <w:sz w:val="28"/>
          <w:szCs w:val="28"/>
        </w:rPr>
        <w:t xml:space="preserve"> бюджетных средств.</w:t>
      </w:r>
      <w:r>
        <w:rPr>
          <w:sz w:val="28"/>
          <w:szCs w:val="28"/>
        </w:rPr>
        <w:t xml:space="preserve">   Доведение лимитов бюджетных обязательств до получателей осуществлялось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 соответствии со ст. 217.1 БК РФ кассовый план по доходам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ам и источникам финансирования дефицита  бюджета МО в 2023 году велся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8"/>
          <w:szCs w:val="28"/>
        </w:rPr>
        <w:t>Бюджетная смета составлена не по форме рекомендуемого образц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ым Приказом Минфина России от 14.02.2018 №26н «Об общих требованиях к порядку составления, утверждения и ведения бюджетных смет казенных учреждений». В смету включены расходы на социальное обеспечение населения, при этом Приказом от 14.02.2018 №26н определено, что объем и распределение направлений расходов на исполнение публичных нормативных обязательств (ст.74,1 БК РФ) в смете указываются </w:t>
      </w:r>
      <w:r>
        <w:rPr>
          <w:i/>
          <w:iCs/>
          <w:sz w:val="28"/>
          <w:szCs w:val="28"/>
        </w:rPr>
        <w:t xml:space="preserve">справочно </w:t>
      </w:r>
      <w:r>
        <w:rPr>
          <w:sz w:val="28"/>
          <w:szCs w:val="28"/>
        </w:rPr>
        <w:t xml:space="preserve">(в рекомендуемой форме – раздел 5).         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атьи 100 Федерального закона №44-ФЗ не осуществляется ведомственный контроль в отношении подведомственных заказчиков  (порядок осуществления ведомственного контроля в сфере закупок товаров, работ, услуг для обеспечения муниципальных нужд утвержден Постановлением администрации поселения от 07.05.2018 № 17-п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szCs w:val="28"/>
        </w:rPr>
        <w:t xml:space="preserve">В соответствии со статьей 100 Федерального закона №44-ФЗ осуществляется ведомственный  контроль  в отношении  подведомственных  заказчиков  (предоставлен акт проверки от </w:t>
      </w:r>
      <w:r>
        <w:rPr>
          <w:spacing w:val="-4"/>
          <w:szCs w:val="28"/>
        </w:rPr>
        <w:t>01.12.2023г.  № 1 по теме: «Соблюдение законодательства Российской Федерации о контрактной системе в сфере закупок товаров, работ, услуг для обеспечения государственных нужд</w:t>
      </w:r>
      <w:r>
        <w:rPr>
          <w:szCs w:val="28"/>
        </w:rPr>
        <w:t>»).</w:t>
      </w:r>
      <w:r>
        <w:rPr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естр закупок, осуществленных без заключения муниципальных контрактов соответствует ст.73 БК РФ.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лены следующие факты неполноты, недостоверности и иные недостатки данных учета и отчетности: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(ф. 0503117) –в графе 3 раздела 2  не отражены  коды бюджетной классификации Российской Федерации расходов по разделам (сформированы  промежуточные итоги по группировочным кодам бюджетной классификации Российской Федерации в структуре утвержденных законом (решением) о бюджете бюджетных назначений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0503123) – не содержит раздел 4 «Аналитическая информация по выбытиям»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полном объеме раскрыта информация в пояснительной записке к бюджетной отчетности и приложениях к ней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я о движении нефинансовых активов (ф. 0503168) – отсутствует  приложение 2 «Нефинансовые активы, составляющие имущество казны», где учитываются объекты имущества, составляющие муниципальную казну (имущество, не переданное в оперативное управление, хозяйственное ведение, постоянное (бессрочное) пользование муниципальным учреждениям и предприятиям), что не соответствует п.141 Инструкции по учету в государственных (муниципальных) органах и организациях. 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дебиторской и кредиторской задолженности (ф. 0503169) – не содержат раздел 2 (аналитическая информация о просроченной дебиторской и кредиторской задолженности учреждения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ормативы формирования расходов на содержание органов местного самоуправления соблюдены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 нарушение Приказа Минфина России от 24.05.2022 № 82н</w:t>
      </w:r>
      <w:r>
        <w:rPr/>
        <w:t xml:space="preserve"> 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 (с изменениями и дополнениями) в расходы по подразделу 0502  вошли расходы на дорожное хозяйство  в сумме 30,7 тыс. руб. на услуги по разработке проекта по организации дорожного движ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исполнения бюджета Новодубровского сельсовета за 2023 год, проведенный ревизионной комиссией Убинского района, показал, что основные параметры бюджета Новодубровского сельсовета выполнены. В связи с чем, предлагаем проект решения «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бровского сельсовета Убинского района  Новосибирской области                         за 2023 год» с учетом замечаний принять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п.4.1.8 п.4 Соглашения о передаче ревизионной комиссии Убинского района   полномочий ревизионной комиссии Новодубровского сельсовета по осуществлению внешнего муниципального финансового контроля направить заклю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ту депутатов Новодубровского сельсо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Новодуб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спектор                                                                            Е.Ю. Маслю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i w:val="false"/>
        <w:szCs w:val="2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Pl0">
    <w:name w:val="pl-0"/>
    <w:basedOn w:val="Style12"/>
    <w:qFormat/>
    <w:rPr/>
  </w:style>
  <w:style w:type="character" w:styleId="11">
    <w:name w:val="Заголовок 1 Знак"/>
    <w:basedOn w:val="Style12"/>
    <w:qFormat/>
    <w:rPr>
      <w:rFonts w:cs="Arial"/>
      <w:b/>
      <w:bCs/>
      <w:kern w:val="2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Style16">
    <w:name w:val="Название Знак"/>
    <w:basedOn w:val="Style12"/>
    <w:qFormat/>
    <w:rPr>
      <w:sz w:val="28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ind w:firstLine="567"/>
      <w:jc w:val="center"/>
    </w:pPr>
    <w:rPr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77A003EC92BE7077507455D33A12C20DBBFAE68B3E645622EB9F1C2C509A675F93AAF4313Db5h0J" TargetMode="External"/><Relationship Id="rId4" Type="http://schemas.openxmlformats.org/officeDocument/2006/relationships/hyperlink" Target="consultantplus://offline/ref=4677A003EC92BE7077507455D33A12C20DBBFAE68B3E645622EB9F1C2C509A675F93AAF4343Ab5h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26:00Z</dcterms:created>
  <dc:creator>Людмила</dc:creator>
  <dc:description/>
  <cp:keywords/>
  <dc:language>en-US</dc:language>
  <cp:lastModifiedBy>user</cp:lastModifiedBy>
  <cp:lastPrinted>2024-05-06T11:31:00Z</cp:lastPrinted>
  <dcterms:modified xsi:type="dcterms:W3CDTF">2024-06-24T08:26:00Z</dcterms:modified>
  <cp:revision>47</cp:revision>
  <dc:subject/>
  <dc:title/>
</cp:coreProperties>
</file>