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ДУБРОВСКОГО СЕЛЬСОВЕТА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БИНСКОГО РАЙОНА</w:t>
      </w:r>
      <w:r>
        <w:rPr>
          <w:b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шестого созыва)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адцать девятой сессии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Новодубровское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.06.2024                                                                              № 125</w:t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Решение семнадцатой сессии Совета депутатов Новодубровского сельсовета Убинского района Новосибирской области шестого созыв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.11.2022 №7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 в Новодубровском сельсовете Убинского района Новосибирской области»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законодательством Российской Федерации нормативно правового акта Совета депутатов Новодубровского сельсовета Убинского района Новосибирской области, Совет депутатов Новодубровского сельсовета Убинского района Новосибирской области РЕШИЛ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внеочередной семнадцатой сессии Совета депутатов Новодубровского сельсовета шестого созыва от 09.11.2022 №78 «Об утверждении Положения о бюджетном процессе в Новодубровском  сельсовете Убинского района Новосибирской области» (с изменениями, внесенными решениями Совета депутатов Новодубровского сельсовета Убинского района Новосибирской области от 20.03.2023 №89, от 30.06.2023 №98, от 28.09.2023 №99)  следующие изменения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б) пункта 1 статьи 5 Положения исключить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1.2. Подпункт 7 статьи 15 Положения исключит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1 статьи 6 Положения исключить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Новодубровского сельсовета» и разместить на официальном сайте Администрации Новодубровского сельсовета Убинского района Новосибирской област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уб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    В.В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уб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    Н.И. Ронж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ind w:left="576" w:hanging="576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Гиперссылка1"/>
    <w:basedOn w:val="Style13"/>
    <w:qFormat/>
    <w:rPr/>
  </w:style>
  <w:style w:type="character" w:styleId="Style14">
    <w:name w:val="Название Знак"/>
    <w:qFormat/>
    <w:rPr>
      <w:rFonts w:eastAsia="Times New Roman"/>
      <w:b/>
      <w:kern w:val="2"/>
      <w:sz w:val="28"/>
      <w:szCs w:val="24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Arial" w:hAnsi="Arial" w:eastAsia="Arial" w:cs="Arial"/>
      <w:sz w:val="16"/>
      <w:szCs w:val="16"/>
      <w:lang w:val="en-US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kern w:val="2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sz w:val="16"/>
      <w:szCs w:val="16"/>
      <w:lang w:val="en-US" w:bidi="ru-RU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44:00Z</dcterms:created>
  <dc:creator>user</dc:creator>
  <dc:description/>
  <cp:keywords/>
  <dc:language>en-US</dc:language>
  <cp:lastModifiedBy>user</cp:lastModifiedBy>
  <dcterms:modified xsi:type="dcterms:W3CDTF">2024-06-24T08:29:00Z</dcterms:modified>
  <cp:revision>45</cp:revision>
  <dc:subject/>
  <dc:title/>
</cp:coreProperties>
</file>