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/>
      </w:pPr>
      <w:r>
        <w:rPr>
          <w:sz w:val="26"/>
          <w:szCs w:val="26"/>
        </w:rPr>
        <w:t xml:space="preserve">СОВЕТ ДЕПУТАТОВ 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ОВОДУБРОВСКОГО СЕЛЬСОВЕТ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УБИНСКОГО РАЙОН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rPr/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 xml:space="preserve">НОВОСИБИРСКОЙ ОБЛАСТИ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>(шестого созы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еочередной двадцатой се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3.02.2023                                                                                                                      № 8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О внесении изменений в решение двадцатой сессии </w:t>
      </w:r>
    </w:p>
    <w:p>
      <w:pPr>
        <w:pStyle w:val="Normal"/>
        <w:jc w:val="center"/>
        <w:rPr/>
      </w:pPr>
      <w:r>
        <w:rPr/>
        <w:t>Совета депутатов Новодубровского сельсовета</w:t>
      </w:r>
    </w:p>
    <w:p>
      <w:pPr>
        <w:pStyle w:val="Normal"/>
        <w:jc w:val="center"/>
        <w:rPr/>
      </w:pPr>
      <w:r>
        <w:rPr/>
        <w:t>Убинского района Новосибирской области шестого созыва от 23.12.2022 № 82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О бюджете Новодубровского сельсовета Убинского района на 2023 год и плановый период 2024 и 2025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вет депутатов Новодубровского сельсовета Убинского района Новосибирской области РЕШИЛ:</w:t>
      </w:r>
    </w:p>
    <w:p>
      <w:pPr>
        <w:pStyle w:val="Normal"/>
        <w:jc w:val="both"/>
        <w:rPr/>
      </w:pPr>
      <w:r>
        <w:rPr/>
        <w:t xml:space="preserve">1. Внести в решение двадцатой сессии Совета депутатов Новодубровского сельсовета Убинского района Новосибирской области шестого созыва от 23.12.2022 № 82 «О бюджете Новодубровского сельсовета Убинского района на 2023 год и плановый период 2024 и 2025 годов» следующие изменения: </w:t>
      </w:r>
    </w:p>
    <w:p>
      <w:pPr>
        <w:pStyle w:val="Normal"/>
        <w:ind w:firstLine="567"/>
        <w:jc w:val="both"/>
        <w:rPr/>
      </w:pPr>
      <w:r>
        <w:rPr/>
        <w:t xml:space="preserve">1.1.  Статья 1 в подпункте 2 пункта 1 цифры «8658,05» заменить цифрами «8907,50»; </w:t>
      </w:r>
    </w:p>
    <w:p>
      <w:pPr>
        <w:pStyle w:val="Normal"/>
        <w:ind w:firstLine="567"/>
        <w:jc w:val="both"/>
        <w:rPr/>
      </w:pPr>
      <w:r>
        <w:rPr/>
        <w:t>1.2. Статья 1 подпункте 3 пункта 1 решения   цифры «0,0» заменить цифрами «249,45».</w:t>
      </w:r>
    </w:p>
    <w:p>
      <w:pPr>
        <w:pStyle w:val="Normal"/>
        <w:jc w:val="both"/>
        <w:rPr/>
      </w:pPr>
      <w:r>
        <w:rPr/>
        <w:t>1.3. Статья 3 подпункта 1 пункта 1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плановый период 2024 и 2025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  <w:t>1.4. Статья 3 подпункта 2 пункта 1 приложение 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плановый период 2024 и 2025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/>
        <w:t>1.5.  Статья 3 пункта 2 приложение 4 «Ведомственная структура расходов бюджета Новодубровского сельсовета Убинского района на 2023 год и плановый период 2024 и 2025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/>
        <w:t>1.13. Статья 7 пункта 2 приложение 7 «Источники финансирования дефицита бюджета Новодубровского сельсовета Убинского района на 2023 год и плановый период 2024 и 2025 годов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2. Опубликовать настоящее решение в периодическом печатном издании </w:t>
      </w:r>
    </w:p>
    <w:p>
      <w:pPr>
        <w:pStyle w:val="Normal"/>
        <w:jc w:val="both"/>
        <w:rPr/>
      </w:pPr>
      <w:r>
        <w:rPr/>
        <w:t>3.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4. Контроль за исполнением решения возложить на постоянную комиссию Совета депутатов Новодубровского сельсовета Убинского района Новосибир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Новодубровского сельсовета                    Председатель Совета депутатов</w:t>
      </w:r>
    </w:p>
    <w:p>
      <w:pPr>
        <w:pStyle w:val="Normal"/>
        <w:jc w:val="both"/>
        <w:rPr/>
      </w:pPr>
      <w:r>
        <w:rPr/>
        <w:t xml:space="preserve">Убинского района                                              Новодубровского сельсовета </w:t>
      </w:r>
    </w:p>
    <w:p>
      <w:pPr>
        <w:pStyle w:val="Normal"/>
        <w:rPr/>
      </w:pPr>
      <w:r>
        <w:rPr/>
        <w:t xml:space="preserve">Новосибирской области                                         Убинского района Новосибирской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В.В.Воробьев                                                         Н.И. Ронж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284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9:47:00Z</dcterms:created>
  <dc:creator>RFO</dc:creator>
  <dc:description/>
  <cp:keywords/>
  <dc:language>en-US</dc:language>
  <cp:lastModifiedBy>moub_nov</cp:lastModifiedBy>
  <cp:lastPrinted>2023-02-21T12:01:00Z</cp:lastPrinted>
  <dcterms:modified xsi:type="dcterms:W3CDTF">2023-02-21T05:01:00Z</dcterms:modified>
  <cp:revision>74</cp:revision>
  <dc:subject/>
  <dc:title/>
</cp:coreProperties>
</file>