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восем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9.12.2022                                                                                                                      №8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двенадцатой сессии </w:t>
      </w:r>
    </w:p>
    <w:p>
      <w:pPr>
        <w:pStyle w:val="Normal"/>
        <w:jc w:val="center"/>
        <w:rPr/>
      </w:pPr>
      <w:r>
        <w:rPr/>
        <w:t>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0.12.2021 № 4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2 год и плановый период 2023 и 2024 годов</w:t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1. Внести в решение двенадцатой сессии Совета депутатов Новодубровского сельсовета Убинского района Новосибирской области шестого созыва от 20.12.2021 № 46 «О бюджете Новодубровского сельсовета Убинского района на 2022 год и плановый период 2023 и 2024 годов»(изменения решение№55 от 11.02.22г, решение №66 от 20.06.2022г, решение №73 от 30.09.2022г, решение №74 от 09.11.2022г) следующие изменения: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 Статья 1 в подпункте 1 пункта 1 цифры «8221,0» заменить цифрами «8226,5»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Статья 1 подпункте 2 пункта 1   цифры «8571,7» заменить цифрами «8577,3».</w:t>
      </w:r>
    </w:p>
    <w:p>
      <w:pPr>
        <w:pStyle w:val="Normal"/>
        <w:jc w:val="both"/>
        <w:rPr/>
      </w:pPr>
      <w:r>
        <w:rPr/>
        <w:t>1.3. Статья 3 подпункта 1 пункта 1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Статья 3 подпункта 2 пункта 1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5.  Статья 3 пункта 2 приложение 4 «Ведомственная структура расходов бюджета Новодубровского сельсовета Убинского района на 2022 год и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13. Статья 7 пункта 2 приложение 7 «Источники финансирования дефицита бюджета Новодубровского сельсовета Убинского района на 2022 год и плановый период 2023 и 2024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Убинского района Новосиби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.В.Воробьев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Moub_ndub</cp:lastModifiedBy>
  <cp:lastPrinted>2022-06-20T10:38:00Z</cp:lastPrinted>
  <dcterms:modified xsi:type="dcterms:W3CDTF">2022-12-26T08:18:00Z</dcterms:modified>
  <cp:revision>92</cp:revision>
  <dc:subject/>
  <dc:title/>
</cp:coreProperties>
</file>