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6"/>
          <w:szCs w:val="26"/>
        </w:rPr>
        <w:t xml:space="preserve">СОВЕТ ДЕПУТАТОВ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(шес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еочередной тринадцатой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02.2022                                                                                                                      № 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двенадцатой сессии </w:t>
      </w:r>
    </w:p>
    <w:p>
      <w:pPr>
        <w:pStyle w:val="Normal"/>
        <w:jc w:val="center"/>
        <w:rPr/>
      </w:pPr>
      <w:r>
        <w:rPr/>
        <w:t>Совета депутатов Новодубр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 шестого созыва от 20.12.2021 № 46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Новодубровского сельсовета Убинского района на 2022 год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1. Внести в решение двенадцатой сессии Совета депутатов Новодубровского сельсовета Убинского района Новосибирской области шестого созыва от 20.12.2021 № 46 «О бюджете Новодубровского сельсовета Убинского района на 2022 год и плановый период 2023 и 2024 годов» следующие изменения: </w:t>
      </w:r>
    </w:p>
    <w:p>
      <w:pPr>
        <w:pStyle w:val="Normal"/>
        <w:ind w:firstLine="567"/>
        <w:jc w:val="both"/>
        <w:rPr/>
      </w:pPr>
      <w:r>
        <w:rPr/>
        <w:t xml:space="preserve">1.1.  Статья 1 в подпункте 2 пункта 1 цифры «6974,5» заменить цифрами «7325,3»; </w:t>
      </w:r>
    </w:p>
    <w:p>
      <w:pPr>
        <w:pStyle w:val="Normal"/>
        <w:ind w:firstLine="567"/>
        <w:jc w:val="both"/>
        <w:rPr/>
      </w:pPr>
      <w:r>
        <w:rPr/>
        <w:t>1.2. Статья 1 подпункте 3 пункта 1 решения   цифры «0,0» заменить цифрами «350,8».</w:t>
      </w:r>
    </w:p>
    <w:p>
      <w:pPr>
        <w:pStyle w:val="Normal"/>
        <w:jc w:val="both"/>
        <w:rPr/>
      </w:pPr>
      <w:r>
        <w:rPr/>
        <w:t>1.3. Статья 3 подпункта 1 пункта 1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4. Статья 3 подпункта 2 пункта 1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5.  Статья 3 пункта 2 приложение 4 «Ведомственная структура расходов бюджета Новодубровского сельсовета Убинского района на 2022 год и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/>
        <w:t>1.13. Статья 7 пункта 2 приложение 7 «Источники финансирования дефицита бюджета Новодубровского сельсовета Убинского района на 2022 год и плановый период 2023 и 2024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периодическом печатном издании </w:t>
      </w:r>
    </w:p>
    <w:p>
      <w:pPr>
        <w:pStyle w:val="Normal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4. Контроль за исполнением решения возложить на постоянную комиссию Совета депутатов Новодубровского сельсовета Убинского района Новосиби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дубровского сельсовета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Убинского района                                              Новодубр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Убинского района Новосиби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.В.Воробьев                                                         Н.И. Ронж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7:00Z</dcterms:created>
  <dc:creator>RFO</dc:creator>
  <dc:description/>
  <cp:keywords/>
  <dc:language>en-US</dc:language>
  <cp:lastModifiedBy>user</cp:lastModifiedBy>
  <cp:lastPrinted>2022-03-21T15:12:00Z</cp:lastPrinted>
  <dcterms:modified xsi:type="dcterms:W3CDTF">2022-03-22T05:04:00Z</dcterms:modified>
  <cp:revision>68</cp:revision>
  <dc:subject/>
  <dc:title/>
</cp:coreProperties>
</file>