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/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ДУБРОВСКОГО СЕЛЬСОВЕТ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НСКОГО РАЙОН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НОВОСИБИРСКОЙ ОБЛАСТИ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шес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н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20.06.2022                                                                                                                      №66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двенадцатой сессии </w:t>
      </w:r>
    </w:p>
    <w:p>
      <w:pPr>
        <w:pStyle w:val="Normal"/>
        <w:jc w:val="center"/>
        <w:rPr/>
      </w:pPr>
      <w:r>
        <w:rPr/>
        <w:t>Совета депутатов Новодубровского сельсовета</w:t>
      </w:r>
    </w:p>
    <w:p>
      <w:pPr>
        <w:pStyle w:val="Normal"/>
        <w:jc w:val="center"/>
        <w:rPr/>
      </w:pPr>
      <w:r>
        <w:rPr/>
        <w:t>Убинского района Новосибирской области шестого созыва от 20.12.2021 № 46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О бюджете Новодубровского сельсовета Убинского района на 2022 год и плановый период 2023 и 2024 годов</w:t>
      </w:r>
    </w:p>
    <w:p>
      <w:pPr>
        <w:pStyle w:val="Normal"/>
        <w:ind w:firstLine="567"/>
        <w:jc w:val="both"/>
        <w:rPr/>
      </w:pPr>
      <w:r>
        <w:rPr/>
        <w:t>Совет депутатов Новодубровского сельсовета Убинского района Новосибирской области РЕШИЛ:</w:t>
      </w:r>
    </w:p>
    <w:p>
      <w:pPr>
        <w:pStyle w:val="Normal"/>
        <w:jc w:val="both"/>
        <w:rPr/>
      </w:pPr>
      <w:r>
        <w:rPr/>
        <w:t xml:space="preserve">1. Внести в решение двенадцатой сессии Совета депутатов Новодубровского сельсовета Убинского района Новосибирской области шестого созыва от 20.12.2021 № 46 «О бюджете Новодубровского сельсовета Убинского района на 2022 год и плановый период 2023 и 2024 годов»(изменения решение№55 от 11.02.22г) следующие изменения: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1.  Статья 1 в подпункте 1 пункта 1 цифры «6974,5» заменить цифрами «7117,8»;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2. Статья 1 подпункте 2 пункта 1   цифры «7325,3» заменить цифрами «7468,6».</w:t>
      </w:r>
    </w:p>
    <w:p>
      <w:pPr>
        <w:pStyle w:val="Normal"/>
        <w:jc w:val="both"/>
        <w:rPr/>
      </w:pPr>
      <w:r>
        <w:rPr/>
        <w:t>1.3. Статья 3 подпункта 1 пункта 1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плановый период 2023 и 2024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/>
        <w:t>1.4. Статья 3 подпункта 2 пункта 1 приложение 3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плановый период 2023 и 2024 годов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/>
        <w:t>1.5.  Статья 3 пункта 2 приложение 4 «Ведомственная структура расходов бюджета Новодубровского сельсовета Убинского района на 2022 год и плановый период 2023 и 2024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/>
        <w:t>1.13. Статья 7 пункта 2 приложение 7 «Источники финансирования дефицита бюджета Новодубровского сельсовета Убинского района на 2022 год и плановый период 2023 и 2024 годов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2. Опубликовать настоящее решение в периодическом печатном издании </w:t>
      </w:r>
    </w:p>
    <w:p>
      <w:pPr>
        <w:pStyle w:val="Normal"/>
        <w:jc w:val="both"/>
        <w:rPr/>
      </w:pPr>
      <w:r>
        <w:rPr/>
        <w:t>3.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4. Контроль за исполнением решения возложить на постоянную комиссию Совета депутатов Новодубровского сельсовета Убинского района Новосибир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Новодубровского сельсовета                    Председатель Совета депутатов</w:t>
      </w:r>
    </w:p>
    <w:p>
      <w:pPr>
        <w:pStyle w:val="Normal"/>
        <w:jc w:val="both"/>
        <w:rPr/>
      </w:pPr>
      <w:r>
        <w:rPr/>
        <w:t xml:space="preserve">Убинского района                                              Новодубровского сельсовета </w:t>
      </w:r>
    </w:p>
    <w:p>
      <w:pPr>
        <w:pStyle w:val="Normal"/>
        <w:rPr/>
      </w:pPr>
      <w:r>
        <w:rPr/>
        <w:t xml:space="preserve">Новосибирской области                                         Убинского района Новосибирской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В.В.Воробьев                                                         Н.И. Ронж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284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9:47:00Z</dcterms:created>
  <dc:creator>RFO</dc:creator>
  <dc:description/>
  <cp:keywords/>
  <dc:language>en-US</dc:language>
  <cp:lastModifiedBy>user</cp:lastModifiedBy>
  <cp:lastPrinted>2022-06-20T10:38:00Z</cp:lastPrinted>
  <dcterms:modified xsi:type="dcterms:W3CDTF">2022-06-20T07:59:00Z</dcterms:modified>
  <cp:revision>78</cp:revision>
  <dc:subject/>
  <dc:title/>
</cp:coreProperties>
</file>