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ДУБ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ятнадцатой   сесс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22               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 об  исполнении бюджета Новодубровского сельсовета Убинского района  Новосибирской области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  <w:r>
        <w:rPr>
          <w:szCs w:val="28"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Отчет об  исполнении бюджета администрации Новодубровского сельсовета Убинского района Новосибирской области за 2021 год по доходам в сумме 8 778,0 тыс. рублей, по расходам в сумме  8647,7 тыс. рублей,  с профицитом – 130,3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Исполнение бюджета Новодубровского сельсовета по доходам за 2021 год согласно приложению №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1.3. Исполнение расходов бюджета Новодубровского сельсовета Убинского района Новосибирской области по ведомственной структуре расходов бюджет за 2021 год согласно приложению № 2 к настоящему решению;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расходов бюджета Новодубровского сельсовета Убинского района Новосибирской области по разделам и подразделам классификации расходов бюджетов за 2021 год согласно приложению № 3 к настоящему решению</w:t>
      </w:r>
      <w:r>
        <w:rPr>
          <w:b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Исполнение источников финансирования дефицита местного бюджета по кодам классификации источников финансирования дефицита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 год согласно приложению № 4 к настоящему решению;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фонда администрации Новодубровского сельсовета согласно приложению № 5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                                  Новодубровского сельсовета   У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В.В.Воробьев                               ____________Н.И.Рон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 15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>от 20.06.2022  № 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 об исполнении бюджета Новодубровского сельсовета по доходам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39"/>
        <w:gridCol w:w="3139"/>
        <w:gridCol w:w="1596"/>
      </w:tblGrid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Наименование налог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ды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,руб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ДОХОДЫ - ВСЕГ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7950,35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902,78</w:t>
            </w:r>
          </w:p>
        </w:tc>
      </w:tr>
      <w:tr>
        <w:trPr>
          <w:trHeight w:val="43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ДФ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3,64</w:t>
            </w:r>
          </w:p>
        </w:tc>
      </w:tr>
      <w:tr>
        <w:trPr>
          <w:trHeight w:val="103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,69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00 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3,45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2387,63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получателями средств бюджетов сельских поселен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1 13 01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91,54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113 02995 10 0000 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16,54</w:t>
            </w:r>
          </w:p>
        </w:tc>
      </w:tr>
      <w:tr>
        <w:trPr>
          <w:trHeight w:val="39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00 01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79,55</w:t>
            </w:r>
          </w:p>
        </w:tc>
      </w:tr>
      <w:tr>
        <w:trPr>
          <w:trHeight w:val="360" w:hRule="atLeast"/>
        </w:trPr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из вышестояще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6659,94</w:t>
            </w:r>
          </w:p>
        </w:tc>
      </w:tr>
      <w:tr>
        <w:trPr>
          <w:trHeight w:val="465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16001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000</w:t>
            </w:r>
          </w:p>
        </w:tc>
      </w:tr>
      <w:tr>
        <w:trPr>
          <w:trHeight w:val="63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35118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960,0</w:t>
            </w:r>
          </w:p>
        </w:tc>
      </w:tr>
      <w:tr>
        <w:trPr>
          <w:trHeight w:val="30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29999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499,94</w:t>
            </w:r>
          </w:p>
        </w:tc>
      </w:tr>
      <w:tr>
        <w:trPr>
          <w:trHeight w:val="36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7950,35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 15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0.06 .2022  №6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Исполнение расходов бюджета Новодубровского сельсовета Убинского района Новосибирской области по ведомственной структуре расходов бюджет за 2021 год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9180"/>
        <w:gridCol w:w="540"/>
        <w:gridCol w:w="540"/>
        <w:gridCol w:w="540"/>
        <w:gridCol w:w="1260"/>
        <w:gridCol w:w="540"/>
        <w:gridCol w:w="1440"/>
      </w:tblGrid>
      <w:tr>
        <w:trPr>
          <w:trHeight w:val="32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1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дминистрация Новодубр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4,4</w:t>
            </w:r>
          </w:p>
        </w:tc>
      </w:tr>
      <w:tr>
        <w:trPr>
          <w:trHeight w:val="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3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сбалансированности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7000705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Глава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3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,7</w:t>
            </w:r>
          </w:p>
        </w:tc>
      </w:tr>
      <w:tr>
        <w:trPr>
          <w:trHeight w:val="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Центральный аппарат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3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ные выплаты персоналу</w:t>
            </w:r>
            <w:r>
              <w:rPr>
                <w:sz w:val="20"/>
                <w:szCs w:val="20"/>
              </w:rPr>
              <w:t xml:space="preserve">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,4</w:t>
            </w:r>
          </w:p>
        </w:tc>
      </w:tr>
      <w:tr>
        <w:trPr>
          <w:trHeight w:val="2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социально-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и гражданского общества в Новосибирской области"(гранты)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</w:t>
            </w:r>
          </w:p>
        </w:tc>
      </w:tr>
      <w:tr>
        <w:trPr>
          <w:trHeight w:val="2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</w:t>
            </w:r>
          </w:p>
        </w:tc>
      </w:tr>
      <w:tr>
        <w:trPr>
          <w:trHeight w:val="2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</w:t>
            </w:r>
          </w:p>
        </w:tc>
      </w:tr>
      <w:tr>
        <w:trPr>
          <w:trHeight w:val="2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3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7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1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1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</w:tr>
      <w:tr>
        <w:trPr>
          <w:trHeight w:val="1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8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00005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(уличное освещение</w:t>
            </w:r>
            <w:r>
              <w:rPr>
                <w:bCs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,7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,0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,0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онд оплаты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9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en-US" w:eastAsia="en-US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6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6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8</w:t>
            </w:r>
          </w:p>
        </w:tc>
      </w:tr>
      <w:tr>
        <w:trPr>
          <w:trHeight w:val="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,5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1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 товаров, работ и услуг для обеспечения государственный (муниципальных) н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3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3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онд оплаты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en-US" w:eastAsia="en-US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оциальное обеспечение и иные  выплаты  населению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Иные пенсии, социальные доплаты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7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15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0.06..2022  № 65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сполнение расходов бюджета Новодубровского сельсовета Убинского района Новосибирской области по разделам и подразделам классификации расходов бюджетов за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1700"/>
        <w:gridCol w:w="720"/>
        <w:gridCol w:w="720"/>
        <w:gridCol w:w="1440"/>
      </w:tblGrid>
      <w:tr>
        <w:trPr>
          <w:trHeight w:val="321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1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>
          <w:trHeight w:val="11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4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3</w:t>
            </w:r>
          </w:p>
        </w:tc>
      </w:tr>
      <w:tr>
        <w:trPr>
          <w:trHeight w:val="39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</w:tr>
      <w:tr>
        <w:trPr>
          <w:trHeight w:val="4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3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851,8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7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</w:tr>
      <w:tr>
        <w:trPr>
          <w:trHeight w:val="36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,7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,5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5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15-ой сессии Совета депутатов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4126"/>
        <w:gridCol w:w="2310"/>
      </w:tblGrid>
      <w:tr>
        <w:trPr>
          <w:trHeight w:val="718" w:hRule="atLeast"/>
        </w:trPr>
        <w:tc>
          <w:tcPr>
            <w:tcW w:w="9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источников финансирования дефицита местного бюджета по кодам классификации источников финансирования дефицита бюджета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за 2021 год </w:t>
            </w:r>
          </w:p>
        </w:tc>
      </w:tr>
      <w:tr>
        <w:trPr>
          <w:trHeight w:val="99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79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2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5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6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5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8778,0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6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647,7 </w:t>
            </w:r>
          </w:p>
        </w:tc>
      </w:tr>
      <w:tr>
        <w:trPr>
          <w:trHeight w:val="833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6 06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01 06 06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30,3</w:t>
            </w:r>
          </w:p>
        </w:tc>
      </w:tr>
    </w:tbl>
    <w:p>
      <w:pPr>
        <w:pStyle w:val="Normal"/>
        <w:jc w:val="right"/>
        <w:rPr/>
      </w:pPr>
      <w:r>
        <w:rPr/>
        <w:t>Новодубровского сельсовета Убинского района</w:t>
      </w:r>
    </w:p>
    <w:p>
      <w:pPr>
        <w:pStyle w:val="Normal"/>
        <w:jc w:val="right"/>
        <w:rPr/>
      </w:pPr>
      <w:r>
        <w:rPr/>
        <w:t>Новосибирской области шестого созыва</w:t>
      </w:r>
    </w:p>
    <w:p>
      <w:pPr>
        <w:pStyle w:val="Normal"/>
        <w:jc w:val="right"/>
        <w:rPr/>
      </w:pPr>
      <w:r>
        <w:rPr/>
        <w:t xml:space="preserve">от 20.06..2022 №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 15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0.06 .2022  № 6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е резервного фонда бюджета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ассигнования резервного фонда администрации Новодубровского сельсовета в 2021 г., в сумме 8 000,0 руб., в течении прошедшего года не использовались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19:00Z</dcterms:created>
  <dc:creator>Людмила</dc:creator>
  <dc:description/>
  <cp:keywords/>
  <dc:language>en-US</dc:language>
  <cp:lastModifiedBy>user</cp:lastModifiedBy>
  <cp:lastPrinted>2022-03-17T15:14:00Z</cp:lastPrinted>
  <dcterms:modified xsi:type="dcterms:W3CDTF">2022-06-20T08:01:00Z</dcterms:modified>
  <cp:revision>64</cp:revision>
  <dc:subject/>
  <dc:title>проект</dc:title>
</cp:coreProperties>
</file>