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 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Новодубровского сельсовета Убинского район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"О бюджете Новодубровского сельсовета 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Убинского района  на 2023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>и плановый период 2024 и  2025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/>
      </w:pPr>
      <w:r>
        <w:rPr>
          <w:b/>
        </w:rPr>
        <w:t>на  2023 год и плановый период 2024 и 2025 г.г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6"/>
        <w:gridCol w:w="2569"/>
      </w:tblGrid>
      <w:tr>
        <w:trPr>
          <w:trHeight w:val="702" w:hRule="atLeast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и платных услуг(работ) получателями средств бюджетов сельских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части задолженности и перерасчетов по отменным налогам, сборам и иным обязательным платежам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0</w:t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 поступления, зачисляемые  в бюджеты сельских 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 доходы бюджетов сельских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а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(в бюджеты поселений)для осуществления возврата (зачета) излишне уплаченных или излишне взысканых сумм налогов ,сборов и иных платежей а также сумм прцентов за несвоевременное осуществление возврата и процентов на излишне взысканные сумм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части безвозмездных поступлений от других бюджетов бюджетной системы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2"/>
                <w:szCs w:val="22"/>
              </w:rPr>
              <w:t xml:space="preserve">.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 из фонда софинансирования расходов Новосибирской област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 поселений от бюджетов субъектов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ыравнивание бюджетной обеспеченности из бюджетов муниципальных районов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организаций в бюджеты сельских 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,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части возврата остатков субсидий и субвенций прошлых лет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сельских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                          </w:t>
      </w:r>
    </w:p>
    <w:p>
      <w:pPr>
        <w:pStyle w:val="TextBody"/>
        <w:widowControl w:val="false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5:00Z</dcterms:created>
  <dc:creator>Dmitriy</dc:creator>
  <dc:description/>
  <cp:keywords/>
  <dc:language>en-US</dc:language>
  <cp:lastModifiedBy>moub_nov</cp:lastModifiedBy>
  <cp:lastPrinted>2019-12-16T14:27:00Z</cp:lastPrinted>
  <dcterms:modified xsi:type="dcterms:W3CDTF">2022-11-08T05:12:00Z</dcterms:modified>
  <cp:revision>114</cp:revision>
  <dc:subject/>
  <dc:title/>
</cp:coreProperties>
</file>