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175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БИНСКОГО РАЙОНА 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3.12.2022                                                                                                       № 84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депутатов Ноовдуб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депутатов Новодубровского сельсовета Убинского района Новосибирской области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лан работы Совета депутатов Новодубровского сельсовета Убинского района Новосибирской области  на 2023 год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периодическом печатном издании «Вестник Новодубровского сельсовета Убинского района Новосибирской области»,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разместить на сайте  Администрации Новодубровского сельсовета Убинского района Новосибирской области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3.Контроль вы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Председатель Совета депутатов                       Глава Новодубровского сельсовета               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Новодубровского сельсовета               </w:t>
        <w:tab/>
        <w:t>Убинского район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бинского района                              </w:t>
        <w:tab/>
        <w:t xml:space="preserve">                   Новосибирской области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Calibri"/>
          <w:sz w:val="28"/>
          <w:szCs w:val="28"/>
        </w:rPr>
        <w:t xml:space="preserve">Н.И. Ронжина                                                     В.В. Воробьев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девятнадцатой сесс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Новодубровского сельсовета Убинского района Новосибирской области                                                шестого созыва 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3.12.2022 №8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Совета депутатов Новодубр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би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сновные направления деятельности Совета депутатов в 2023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а с населением на территории Новодубровского сельсовета У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принятых сессиями Совета депутатов реш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ава законодательной инициативы для участия в работе над проектами законов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базы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работы по выполнению наказов избирателей, данных депутатам 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практической помощи в работе  депутатам  на территории Новодубр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ОСНОВНЫЕ ВОПРОСЫ, ВЫНОСИМЫЕ НА РАССМОТР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ЕССИЙ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 квартал 202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Главы Новодубровского сельсовета Убинского района  Новосибирской области о результатах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внесении изменений в решение девятнадцатой сессии Совета депутатов Новодубровского сельсовета Убинского района  Новосибирской области шестого созыва от 23.12.2022 №82 «О бюджете Новодубровского сельсовета Убинского района Новосибирской области на 2023 год и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3. Об утверждении нормативно-правых а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квартал 202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внесении изменений в решение девятнадцатой сессии  Совета депутатов Новодубровского сельсовета Убинского района  Новосибирской области шестого созыва от 23.12.2022 №82 «О бюджете Новодубровского сельсовета Убинского района Новосибирской области на 2023 год и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ртал 2023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О внесении изменений в решение девятнадцатой сессии  Совета депутатов Новодубровского сельсовета Убинского района  Новосибирской области шестого созыва от 23.12.2022 №82 «О бюджете Ноовдубровского сельсовета Убинского района Новосибирской области на 2023 год и плановый период 2024 и 2025 годов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квартал 2023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 бюджете поселения Новодубровского сельсовета Убинского района  Новосибирской области шестого созыва на 2024 год  и плановый период 2025 –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/>
      </w:pPr>
      <w:r>
        <w:rPr>
          <w:sz w:val="28"/>
          <w:szCs w:val="28"/>
        </w:rPr>
        <w:t>3.О внесении изменение в Устав Новодубровского сельсовета Убинского района Новосибирской области;</w:t>
      </w:r>
    </w:p>
    <w:p>
      <w:pPr>
        <w:pStyle w:val="Normal"/>
        <w:rPr/>
      </w:pPr>
      <w:r>
        <w:rPr>
          <w:sz w:val="28"/>
          <w:szCs w:val="28"/>
        </w:rPr>
        <w:t>4.Об  утверждении плана работы Совета депутатов Новодубровского сельсовета Убинского района Новосибирской области  на  2024 год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СЕДАНИЯ ПОСТОЯННЫХ КОМИСС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Общие вопросы для всех комиссий 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дубровского сельсовета Убинского района Новосибирской област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и предварительное рассмотрение сессионных вопросов и выработка по ним проектов реш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уществление контроля за выполнением решений 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 xml:space="preserve"> по вопросам компетенции комиссий или по поручению 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ссмотрение  заявлений и  обращений граждан, поступающих в комиссии, принятие по ним реш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дготовка предложений и замечаний по  вопросам деятельности Совета 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 ходом выполнения наказов избирателей, планов, программ;</w:t>
      </w:r>
    </w:p>
    <w:p>
      <w:pPr>
        <w:pStyle w:val="Normal"/>
        <w:rPr/>
      </w:pPr>
      <w:r>
        <w:rPr>
          <w:bCs/>
          <w:sz w:val="28"/>
          <w:szCs w:val="28"/>
        </w:rPr>
        <w:t>подготовка проектов обращений к Новосибирскому областному Совету депутатов, администрации Губернатора Новосибирской Правительства Новосибирской области и в другие органы, по вопросам рассматриваемым комиссиями;</w:t>
      </w:r>
    </w:p>
    <w:p>
      <w:pPr>
        <w:pStyle w:val="Normal"/>
        <w:rPr/>
      </w:pPr>
      <w:r>
        <w:rPr>
          <w:bCs/>
          <w:sz w:val="28"/>
          <w:szCs w:val="28"/>
        </w:rPr>
        <w:t>участие в мероприятиях, входящих в компетенцию комиссий, проводимых Администрацией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 xml:space="preserve"> и другими органам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смотрение законопроектов Новосибирской областного Совета депутатов, внесение по ним своих предлож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оянная депутатская комиссия по соблюдению бюджета, благоустройству, землепользованию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ндатная комиссия, постоянная депутатская комиссия по соблюдению законности и правопорядка, социальной политике, культуре, спорту и молодежной политик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РТ: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Главы Новодубровского сельсовета Новосибирской области о результатах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решение девятнадцатой сессии Совета депутатов Новодубровского сельсовета Убинского района  Новосибирской области шестого созыва от 23.12.2022 №82 «О бюджете Новодубровского сельсовета Убинского района Новосибирской области на 2023 год и плановый период 2024 и 2025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б утверждении нормативно-правых актов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ИЮН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 внесении изменений в решение девятнадцатой сессии  Совета депутатов Новодубровского сельсовета Убинского района  Новосибирской области шестого созыва от 23.12.2022 №82 «О бюджете Ноовдубровского сельсовета Убинского района Новосибирской области на 2023 год и плановый период 2024 и 2025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Normal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О внесении изменений в решение девятнадцатой сессии  Совета депутатов Новодубровского сельсовета Убинского района  Новосибирской области шестого созыва от 23.12.2022 №82 «О бюджете Новодубровского сельсовета Убинского района Новосибирской области на 2023 год и плановый период 2024 и 2025 годов»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rPr/>
      </w:pPr>
      <w:r>
        <w:rPr>
          <w:sz w:val="28"/>
          <w:szCs w:val="28"/>
        </w:rPr>
        <w:t>1. О бюджете поселения Новодубровского сельсовета Убинского района  Новосибирской области шестого созыва на 2024 год  и плановый период 2025 – 202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/>
      </w:pPr>
      <w:r>
        <w:rPr>
          <w:sz w:val="28"/>
          <w:szCs w:val="28"/>
        </w:rPr>
        <w:t>3.О внесении изменение в Устав Новодубровского сельсовета Убинского района Новосибирской области;</w:t>
      </w:r>
    </w:p>
    <w:p>
      <w:pPr>
        <w:pStyle w:val="Normal"/>
        <w:rPr/>
      </w:pPr>
      <w:r>
        <w:rPr>
          <w:sz w:val="28"/>
          <w:szCs w:val="28"/>
        </w:rPr>
        <w:t>4.Об  утверждении плана работы Совета депутатов Новодубровского сельсовета Убинского района Новосибирской области  на 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ПУБЛИЧНЫЕ СЛУШАНИЯ, УЧАСТИЕ В НИ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Публичные слуш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убличные слушания проводятся для обсуждения проектов муниципальных правовых актов по вопросам местного значения. Решения публичных слушаний носят рекомендательный характер для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 публичные слушания в обязательном порядке выносятся следующие вопро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ект Устава Новодубров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ект местного бюджета и отчет о его исполн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ект стратегии социально-экономического развития Новодубровского сельсовета;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о преобразовании муниципального образования, за исключением случаев, если в соответствии с Федеральным  законом от 06.10.2003 № 131-ФЗ 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ядок организации и проведения публичных слушаний по проектам и вопросам, указанным в части 3 настоящей статьи, определяется Советом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.Участие депутатов в  мероприятиях обязатель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КОНТРОЛЬ  ЗА ИСПОЛНЕНИЕМ РЕШЕНИЙ СЕССИЙ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Контроль  на проводимых сессиях и постоянных комиссиях Совета депутатов Новодубровского сельсовета Убинского района Новосибирской области за       ходом реализации принятых решений, выполнению наказов избир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УЧЁБА ДЕПУТАТОВ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Учеба депутатов проводится в день проведения сессий Совета 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данном мероприятии присутствуют депутаты, Глава муниципального образования и приглашенные на сесс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иодическое проведение совещаний-семинаров совместно с Главой Новодубровского сельсовета</w:t>
      </w:r>
      <w:r>
        <w:rPr>
          <w:sz w:val="28"/>
          <w:szCs w:val="28"/>
        </w:rPr>
        <w:t xml:space="preserve"> Убинского района Новосибирской области</w:t>
      </w:r>
      <w:r>
        <w:rPr>
          <w:bCs/>
          <w:sz w:val="28"/>
          <w:szCs w:val="28"/>
        </w:rPr>
        <w:t xml:space="preserve"> и специалистами Новодубровского сельсовета</w:t>
      </w:r>
      <w:r>
        <w:rPr>
          <w:sz w:val="28"/>
          <w:szCs w:val="28"/>
        </w:rPr>
        <w:t xml:space="preserve"> Убинского района Новосибир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ВЗАИМОДЕЙСТВИЕ С ДЕПУТАТ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КРУГ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организационной и методической помощи  депутатам в  Новодубровском сельсовете Убинского района Новосибирской области;</w:t>
      </w:r>
    </w:p>
    <w:p>
      <w:pPr>
        <w:pStyle w:val="Normal"/>
        <w:rPr/>
      </w:pPr>
      <w:r>
        <w:rPr>
          <w:sz w:val="28"/>
          <w:szCs w:val="28"/>
        </w:rPr>
        <w:t>предоставление проектов планов социального характера, нормативно-правовых актов, принятых Советом депутатов поселения Новодубровского сельсовета Убинского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председателя Совета депутатов и депутатов Новодубровского сельсовета Убинского района Новосибирской области в постоянных коми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РАБОТА С НАСЕЛ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 встреч, отчетов депутатов перед избирателями, участие в сходах,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конференциях граждан (для проведения отчета депутатов самостоятельно выбирает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формы общения со своими избирателями);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ема избирателей, рассмотрение индивидуальных и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оллективных обращений граждан (согласно графику прием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депутатов в выездных приемах граждан по округам;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Освещение деятельности депутатов в печатном издании органов местного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самоуправления Новодубровского  сельсовета Убинского района Новосибирской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иодическом печатном издании  «Вестник Новодубровского сельсовета Убинского района Новосибирской области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РАБОТА  ПО НАКАЗАМ ИЗБИРА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. Периодическое обобщение информаций по выполнению наказов депутатам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а депутатов Новодубровского сельсовета Убинского района Новосибирской области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9.2. Взаимодействие с Администрацией Новодубровского  сельсовета Убинского района Новосибирской области по включение наказов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ам Совета района в план социально-экономического развития района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ГЛАСНОСТЬ  В РАБОТ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Информирование населения через периодическое печатное издание «Вестник Новодубровского сельсовета Убинского района Новосибирской области», и размещается на сайте  Администрации Новодубровского сельсовета Убинского района Новосибирской области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 предстоящей сессии Совета и вопросах, выносимых на сессию, информация о прошедших сессиях – постоянно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2. Опубликование решений и нормативно-правовых актов Совета депутатов Новодубровского сельсовета в соответствии с Уставом Новодубровского сельсовета Убинского района Новосибирской области на страницах  </w:t>
      </w:r>
      <w:r>
        <w:rPr>
          <w:bCs/>
          <w:sz w:val="28"/>
          <w:szCs w:val="28"/>
        </w:rPr>
        <w:t>в периодического печатного издания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естник Новодубровского  сельсовета Убинского района Новосибирской области» и размещение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ovodubrovski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Администрации Новодубровского сельсовета Уб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УЧАСТИЕ СОВЕТА ДЕПУТАТОВ В МЕРОПРИЯТИЯХ, ПРОВОДИМЫХ АДМИНИСТРАЦИЕЙ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частие в профессиональных праздниках (в течение года).</w:t>
      </w:r>
    </w:p>
    <w:p>
      <w:pPr>
        <w:pStyle w:val="Normal"/>
        <w:rPr/>
      </w:pPr>
      <w:r>
        <w:rPr>
          <w:sz w:val="28"/>
          <w:szCs w:val="28"/>
        </w:rPr>
        <w:t>2. Поздравления трудовых коллективов с профессиональными праздниками и праздниками в течен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стречи с представителями общественных организаций и  политических партий ( в течение года). </w:t>
      </w:r>
    </w:p>
    <w:p>
      <w:pPr>
        <w:pStyle w:val="Normal"/>
        <w:rPr/>
      </w:pPr>
      <w:r>
        <w:rPr>
          <w:sz w:val="28"/>
          <w:szCs w:val="28"/>
        </w:rPr>
        <w:t>4.О проведении праздника «Проводы зимы» - 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нь Победы 9 мая</w:t>
      </w:r>
    </w:p>
    <w:p>
      <w:pPr>
        <w:pStyle w:val="Normal"/>
        <w:rPr/>
      </w:pPr>
      <w:r>
        <w:rPr>
          <w:sz w:val="28"/>
          <w:szCs w:val="28"/>
        </w:rPr>
        <w:t>6. О ходе ремонта объектов соц. культ. быта – август</w:t>
      </w:r>
    </w:p>
    <w:p>
      <w:pPr>
        <w:pStyle w:val="Normal"/>
        <w:rPr/>
      </w:pPr>
      <w:r>
        <w:rPr>
          <w:sz w:val="28"/>
          <w:szCs w:val="28"/>
        </w:rPr>
        <w:t>7.День Знаний 1 сентября.</w:t>
      </w:r>
    </w:p>
    <w:p>
      <w:pPr>
        <w:pStyle w:val="Normal"/>
        <w:rPr/>
      </w:pPr>
      <w:r>
        <w:rPr>
          <w:sz w:val="28"/>
          <w:szCs w:val="28"/>
        </w:rPr>
        <w:t>8. Декада пожилых людей (октяб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 праздновании Нового года - 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 с. Новодубровское, досугового объект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и по плану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ХОДЫ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 благоустройстве сел.</w:t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  <w:t>2.О пожароопасном сезоне.</w:t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>
          <w:sz w:val="28"/>
          <w:szCs w:val="28"/>
        </w:rPr>
        <w:t>3.О пастьбе частного сектора</w:t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dubrovskij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14:00Z</dcterms:created>
  <dc:creator>User1</dc:creator>
  <dc:description/>
  <cp:keywords/>
  <dc:language>en-US</dc:language>
  <cp:lastModifiedBy>user</cp:lastModifiedBy>
  <cp:lastPrinted>2020-12-25T08:05:00Z</cp:lastPrinted>
  <dcterms:modified xsi:type="dcterms:W3CDTF">2022-12-27T09:32:00Z</dcterms:modified>
  <cp:revision>162</cp:revision>
  <dc:subject/>
  <dc:title>План работы Совета депутатов 2009</dc:title>
</cp:coreProperties>
</file>