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 к решению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дубров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би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"О бюджете Новодубров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нск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3 год и плановы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иод 2024 и 2025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НОВОДУБРОВСКОГО СЕЛЬСОВЕТА УБИН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3 ГОД И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Новодубровского сельсовета Убинского района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3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4- 2025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Новодубровского сельсовета Убин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3 году и в плановом периоде 2024-2025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Новодубровского сельсовета Убинского района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moub_nov</cp:lastModifiedBy>
  <cp:lastPrinted>2021-08-27T14:03:00Z</cp:lastPrinted>
  <dcterms:modified xsi:type="dcterms:W3CDTF">2022-11-07T09:07:00Z</dcterms:modified>
  <cp:revision>11</cp:revision>
  <dc:subject/>
  <dc:title/>
</cp:coreProperties>
</file>