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ДУБРОВСКОГО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БИНСК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. Новодубровского</w:t>
      </w:r>
    </w:p>
    <w:p>
      <w:pPr>
        <w:pStyle w:val="Style15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т 29.03.2022г                                                       №61</w:t>
      </w:r>
    </w:p>
    <w:p>
      <w:pPr>
        <w:pStyle w:val="Style15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Style w:val="FontStyle19"/>
          <w:rFonts w:eastAsia="ArialMT;Arial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решение восьмой сессии Совета депутатов Новодубровского сельсовета Убинского района Новосибирской области от 21.12.2016 № 45 «Об утверждении положения о кадрового резерве на муниципальной службе в Новодубровском сельсовета Убинского района Новосибирской области» </w:t>
      </w:r>
    </w:p>
    <w:p>
      <w:pPr>
        <w:pStyle w:val="Normal"/>
        <w:rPr>
          <w:rStyle w:val="FontStyle19"/>
          <w:rFonts w:eastAsia="ArialMT;Arial"/>
          <w:bCs/>
          <w:sz w:val="24"/>
          <w:szCs w:val="24"/>
          <w:lang w:eastAsia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/>
          <w:i/>
          <w:sz w:val="28"/>
          <w:szCs w:val="28"/>
          <w:vertAlign w:val="subscript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ссмотрев протест прокуратуры Убинского района Новосибирской области от 21.02.2022 № 9-221в-2020 на решение восьмой сессии Совета депутатов Новодубровского сельсовета Убинского района Новосибирской области от 21.12.2016 № 45 «Об утверждении положения о кадровом резерве на муниципальной службе в Новодубровском сельсовете Убинского района Новосибирской области», в соответствии с Федеральным законом от 02.03.2007 № 25-ФЗ «О муниципальной службе в Российской Федерации» Совет депутатов Новодубровского сельсовета Убинского района Новосибирской области РЕШИ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Положение о кадровом резерве на муниципальной службе в Новодубровском сельсовета Убинского района Новосибирской области, утвержденное решением восьмой сессии Совета депутатов Новодубровского сельсовета Убинского района Новосибирской области от 21.12.2016 №45 «Об утверждении положения о  кадровом резерве на муниципальной службе в Новодубровском сельсовета Убинского района Новосибирской области» (далее – Положение),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.1 раздела 2 Полож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FontStyle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. Кадровый резерв формируется Администрацией Новодубровского сельсовета Убинского района Новосибирской области (далее - Администрация) для замещения вакантных должностей ведущей и младшей групп должностей муниципальной службы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через 10 дней после дня его официального опублик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оводубровского сельсове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нского района Новосибирской области                                    Н.И. Ронжи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jc w:val="right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4:52:00Z</dcterms:created>
  <dc:creator>Аксиния Юрьевна Чудина</dc:creator>
  <dc:description/>
  <cp:keywords/>
  <dc:language>en-US</dc:language>
  <cp:lastModifiedBy>user</cp:lastModifiedBy>
  <cp:lastPrinted>2022-03-29T15:03:00Z</cp:lastPrinted>
  <dcterms:modified xsi:type="dcterms:W3CDTF">2022-03-29T08:04:00Z</dcterms:modified>
  <cp:revision>13</cp:revision>
  <dc:subject/>
  <dc:title/>
</cp:coreProperties>
</file>