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ДУБР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дцать восьмой сесс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06.2025г                 с. Новодубровское                              №16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 об  исполнении бюджета Новодубровского сельсовета Убинского района  Новосибир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  <w:r>
        <w:rPr>
          <w:szCs w:val="28"/>
        </w:rPr>
        <w:t xml:space="preserve">                       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Отчет об  исполнении бюджета Администрации Новодубровского сельсовета Убинского района Новосибирской области за 2024 год по доходам в сумме 9059,9  тыс. рублей, по расходам в сумме  8531,6 тыс. рублей,  с профицитом –525,3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1.2. Исполнение доходов бюджета Новодубровского сельсовета Убинского района Новосибирской области по кодам классификации доходов бюджетов за 2024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Исполнение расходов бюджета Новодубровского сельсовета Убинского района Новосибирской области по ведомственной структуре расходов бюджета за 2024 год согласно приложению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>1.4. Исполнение расходов бюджета  Новодубровского сельсовета Убинского района Новосибирской области по разделам, подразделам классификации расходов бюджета за 2024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5. Исполнение источников финансирования дефицита бюджета Новодубровского сельсовета Убинского района Новосибирской области по кодам классификации источников финансирования дефицитов бюджета за 2024 год согласно приложению 4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Отчет о расходах резервного фонда Администрации Новодубровского сельсовета согласно приложению № 5 к настоящему решению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убровского сельсовета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нского района                                   Новодубровского сельсовета   У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В.В.Воробьев                               ____________Н.И.Рон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38 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4.06.2025  №16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 об исполнении бюджета Новодубровского сельсовета по доходам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39"/>
        <w:gridCol w:w="3139"/>
        <w:gridCol w:w="1596"/>
      </w:tblGrid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Наименование налог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ды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,руб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ДОХОДЫ - ВСЕГ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9,9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6</w:t>
            </w:r>
          </w:p>
        </w:tc>
      </w:tr>
      <w:tr>
        <w:trPr>
          <w:trHeight w:val="43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ДФ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00  10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7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  1 03 02200 01 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2</w:t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  <w:tr>
        <w:trPr>
          <w:trHeight w:val="54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получателями средств бюджетов сельских поселений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1 13 01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360" w:hRule="atLeast"/>
        </w:trPr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из вышестояще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5,9</w:t>
            </w:r>
          </w:p>
        </w:tc>
      </w:tr>
      <w:tr>
        <w:trPr>
          <w:trHeight w:val="465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16001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,5</w:t>
            </w:r>
          </w:p>
        </w:tc>
      </w:tr>
      <w:tr>
        <w:trPr>
          <w:trHeight w:val="63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35118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</w:tr>
      <w:tr>
        <w:trPr>
          <w:trHeight w:val="30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 сельских посел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 02 49999 10 0000 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,9</w:t>
            </w:r>
          </w:p>
        </w:tc>
      </w:tr>
      <w:tr>
        <w:trPr>
          <w:trHeight w:val="360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9,9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38-ой сессии 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епутатов Новодубр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бинского района Новосибирск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ласти шес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4.06.2025  №16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Исполнение расходов бюджета Новодубровского сельсовета Убинского района Новосибирской области  по ведомственной структуре расходов бюджет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9180"/>
        <w:gridCol w:w="540"/>
        <w:gridCol w:w="540"/>
        <w:gridCol w:w="540"/>
        <w:gridCol w:w="1260"/>
        <w:gridCol w:w="540"/>
        <w:gridCol w:w="2001"/>
      </w:tblGrid>
      <w:tr>
        <w:trPr>
          <w:trHeight w:val="28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др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2024 г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>
          <w:trHeight w:val="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дминистрация Новодубр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,6</w:t>
            </w:r>
          </w:p>
        </w:tc>
      </w:tr>
      <w:tr>
        <w:trPr>
          <w:trHeight w:val="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2</w:t>
            </w:r>
          </w:p>
        </w:tc>
      </w:tr>
      <w:tr>
        <w:trPr>
          <w:trHeight w:val="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8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мероприятий по обеспечению сбалансированности местных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9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9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9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1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9</w:t>
            </w:r>
          </w:p>
        </w:tc>
      </w:tr>
      <w:tr>
        <w:trPr>
          <w:trHeight w:val="3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,4</w:t>
            </w:r>
          </w:p>
        </w:tc>
      </w:tr>
      <w:tr>
        <w:trPr>
          <w:trHeight w:val="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</w:tr>
      <w:tr>
        <w:trPr>
          <w:trHeight w:val="2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существление передачи полномочий контрольно-счетных орган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уществление передачи полномочий контрольно-счетных орган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70000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0000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66,4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7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70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3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3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2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0</w:t>
            </w:r>
          </w:p>
        </w:tc>
      </w:tr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4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2,8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1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2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 (уличное освещение</w:t>
            </w:r>
            <w:r>
              <w:rPr>
                <w:bCs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6,1</w:t>
            </w:r>
          </w:p>
        </w:tc>
      </w:tr>
      <w:tr>
        <w:trPr>
          <w:trHeight w:val="2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5,6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6</w:t>
            </w:r>
          </w:p>
        </w:tc>
      </w:tr>
      <w:tr>
        <w:trPr>
          <w:trHeight w:val="2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6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,5</w:t>
            </w:r>
          </w:p>
        </w:tc>
      </w:tr>
      <w:tr>
        <w:trPr>
          <w:trHeight w:val="4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7</w:t>
            </w:r>
          </w:p>
        </w:tc>
      </w:tr>
      <w:tr>
        <w:trPr>
          <w:trHeight w:val="2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7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5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,0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4,4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2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</w:tr>
      <w:tr>
        <w:trPr>
          <w:trHeight w:val="1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5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5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</w:t>
            </w:r>
          </w:p>
        </w:tc>
      </w:tr>
      <w:tr>
        <w:trPr>
          <w:trHeight w:val="2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 товаров, работ и услуг для обеспечения государственный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8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lang w:val="en-US" w:eastAsia="en-US"/>
              </w:rPr>
              <w:t xml:space="preserve">Пенсионное обеспе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оциальное обеспечение и иные  выплаты  населению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10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РАС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,68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38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4.06.2025  №16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нение расходов бюджета Новодубровского сельсовета Убинского района Новосибирской области по разделам, подразделам классификации расходов бюджета за 2024 год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11700"/>
        <w:gridCol w:w="720"/>
        <w:gridCol w:w="720"/>
        <w:gridCol w:w="1440"/>
      </w:tblGrid>
      <w:tr>
        <w:trPr>
          <w:trHeight w:val="321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з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др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Сумма 2024 г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>
          <w:trHeight w:val="11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2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8</w:t>
            </w:r>
          </w:p>
        </w:tc>
      </w:tr>
      <w:tr>
        <w:trPr>
          <w:trHeight w:val="39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4</w:t>
            </w:r>
          </w:p>
        </w:tc>
      </w:tr>
      <w:tr>
        <w:trPr>
          <w:trHeight w:val="4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66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2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502,8</w:t>
            </w:r>
          </w:p>
        </w:tc>
      </w:tr>
      <w:tr>
        <w:trPr>
          <w:trHeight w:val="2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2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1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4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6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  <w:lang w:val="en-US" w:eastAsia="en-US"/>
              </w:rPr>
              <w:t xml:space="preserve">Пенсионное обеспеч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РАСХО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38-сессии Совета депутатов</w:t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0"/>
        <w:gridCol w:w="4126"/>
        <w:gridCol w:w="2310"/>
      </w:tblGrid>
      <w:tr>
        <w:trPr>
          <w:trHeight w:val="718" w:hRule="atLeast"/>
        </w:trPr>
        <w:tc>
          <w:tcPr>
            <w:tcW w:w="9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источников финансирования дефицита местного бюджета по кодам классификации источников финансирования дефицита бюджета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за 2024 год </w:t>
            </w:r>
          </w:p>
        </w:tc>
      </w:tr>
      <w:tr>
        <w:trPr>
          <w:trHeight w:val="99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796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2 00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2 00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2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3 01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3 01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6 05 01 10 0000 5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1 01 06 05 01 10 0000 6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5 0201 10 0000 5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9056,9</w:t>
            </w:r>
          </w:p>
        </w:tc>
      </w:tr>
      <w:tr>
        <w:trPr>
          <w:trHeight w:val="69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5 0201 10 0000 6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531,6 </w:t>
            </w:r>
          </w:p>
        </w:tc>
      </w:tr>
      <w:tr>
        <w:trPr>
          <w:trHeight w:val="833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 01 06 06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4101 06 06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25,3</w:t>
            </w:r>
          </w:p>
        </w:tc>
      </w:tr>
    </w:tbl>
    <w:p>
      <w:pPr>
        <w:pStyle w:val="Normal"/>
        <w:jc w:val="right"/>
        <w:rPr/>
      </w:pPr>
      <w:r>
        <w:rPr/>
        <w:t>Новодубровского сельсовета Убинского района</w:t>
      </w:r>
    </w:p>
    <w:p>
      <w:pPr>
        <w:pStyle w:val="Normal"/>
        <w:jc w:val="right"/>
        <w:rPr/>
      </w:pPr>
      <w:r>
        <w:rPr/>
        <w:t>Новосибирской области шесто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24.06.2025 №16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 38-ой сессии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Новодубровского сельсовета </w:t>
      </w:r>
    </w:p>
    <w:p>
      <w:pPr>
        <w:pStyle w:val="Normal"/>
        <w:jc w:val="right"/>
        <w:rPr/>
      </w:pPr>
      <w:r>
        <w:rPr/>
        <w:t>Убинского района Новосибирск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ласти шестого созыва</w:t>
      </w:r>
    </w:p>
    <w:p>
      <w:pPr>
        <w:pStyle w:val="Normal"/>
        <w:jc w:val="right"/>
        <w:rPr/>
      </w:pPr>
      <w:r>
        <w:rPr/>
        <w:t xml:space="preserve">от 24.06.2025  №166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ование резервного фонда бюджета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резервного фонда администрации Новодубровского сельсовета в 2024 г., в сумме 0,0 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19:00Z</dcterms:created>
  <dc:creator>Людмила</dc:creator>
  <dc:description/>
  <cp:keywords/>
  <dc:language>en-US</dc:language>
  <cp:lastModifiedBy>user</cp:lastModifiedBy>
  <cp:lastPrinted>2024-06-25T09:20:00Z</cp:lastPrinted>
  <dcterms:modified xsi:type="dcterms:W3CDTF">2025-06-24T04:16:00Z</dcterms:modified>
  <cp:revision>119</cp:revision>
  <dc:subject/>
  <dc:title>проект</dc:title>
</cp:coreProperties>
</file>