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НОВОДУБРОВСКОГО СЕЛЬСОВ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БИН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2.06.2020г.                   с. Новодубровское                                     №27-п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 xml:space="preserve">Об  утверждении схемы водоснабжения и водоотведения муниципального образования Новодубровского </w:t>
      </w:r>
      <w:r>
        <w:rPr>
          <w:color w:val="000000"/>
          <w:sz w:val="28"/>
          <w:szCs w:val="28"/>
        </w:rPr>
        <w:t xml:space="preserve">сельсовета Убинского района Новосибирской области на период до 2024 года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актуализация на 2020 год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Российской Федерации», п.8 Правил разработки и утверждения схем водоснабжения и водоотведения, утвержденных Постановлением Правительства Российской Федерации № 782 от 05.09.2013г.,заключением по результатам публичных слушаний по актуализации  схемы водоснабжения и водоотведения Новодубровского</w:t>
      </w:r>
      <w:r>
        <w:rPr>
          <w:color w:val="000000"/>
          <w:sz w:val="28"/>
          <w:szCs w:val="28"/>
        </w:rPr>
        <w:t xml:space="preserve"> сельсовета Убинского района Новосибирской облас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схему водоснабжения и водоотведения муниципального образования Новодубр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Убинского района Новосибирской области на период до 2024 года(актуализация на 2020 го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 xml:space="preserve">2. Обеспечить размещение схемы водоснабжения и водоотведения муниципального образования Новодубровского сельсовета Убинского района Новосибирской области на период до 2024 года (актуализация на 2020 год) </w:t>
      </w:r>
      <w:r>
        <w:rPr>
          <w:sz w:val="28"/>
          <w:szCs w:val="28"/>
        </w:rPr>
        <w:t>на официальном сайте Администрации Новодубровского сельсовета 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Новодубров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инского района Новосибирской области                                 В.В. Воробьев </w:t>
      </w:r>
    </w:p>
    <w:p>
      <w:pPr>
        <w:pStyle w:val="Normal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2:37:00Z</dcterms:created>
  <dc:creator>Admin</dc:creator>
  <dc:description/>
  <cp:keywords/>
  <dc:language>en-US</dc:language>
  <cp:lastModifiedBy>user</cp:lastModifiedBy>
  <cp:lastPrinted>2020-03-18T09:33:00Z</cp:lastPrinted>
  <dcterms:modified xsi:type="dcterms:W3CDTF">2020-07-06T02:54:00Z</dcterms:modified>
  <cp:revision>5</cp:revision>
  <dc:subject/>
  <dc:title>    </dc:title>
</cp:coreProperties>
</file>