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18"/>
          <w:szCs w:val="18"/>
        </w:rPr>
        <w:t xml:space="preserve">                          </w:t>
      </w:r>
      <w:r>
        <w:rPr>
          <w:bCs/>
          <w:sz w:val="22"/>
          <w:szCs w:val="22"/>
        </w:rPr>
        <w:t>Приложение  № 1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к решению четвертой сессии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дубров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 шестого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12.2020г №22</w:t>
      </w:r>
    </w:p>
    <w:p>
      <w:pPr>
        <w:pStyle w:val="Normal"/>
        <w:ind w:left="4956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таблица.№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Новодубровского сельсовета Убин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>в 2021 году и плановом периоде 2022 и 2023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еречень главных  администраторов налоговых и неналоговых  доходов бюджета Новодубровского сельсовета Убинского района Новосибирской области, за исключением безвозмездных поступлений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718"/>
        <w:gridCol w:w="5087"/>
      </w:tblGrid>
      <w:tr>
        <w:trPr>
          <w:trHeight w:val="854" w:hRule="atLeas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ходов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3 02241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3 02251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1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НС по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доходы  физических лиц с доходов ,источником которых является налоговый агент, за исключением доходов , в отношении которых исчисление и уплата налога осуществляются в соответствии со статьями 227, 227.1 и 228 Налогового кодекса Российской Федерации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1 02020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 , полученных от осуществления деятельности  физическими лицами, зарегистрированными в качестве индивидуальных предпринимателей, нотариусов , занимающихся частной практикой , адвакатов , учредивших адвокатские кабинеты, и других лиц , занимающихся частной практикой в соответствии со статьей 227 Налогового кодекса Российской Федерации.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1 02030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(*) 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1 02040 01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 , получаем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ёй 227.1 Налогового кодекса Российской Федерации.(*)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, взимаемый по ставкам, применяемым к объектам налогообложения, расположенным в границах сельских  поселений.(*)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6 06043 10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9 04050 00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4053 10 0000 1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3050 10 0000 14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а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Новодубровского  сельсовета Убинского района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 от  сдачи  в аренду  имущества, находящегося в оперативном  управлении  органов  управления сельских поселений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1995 10 0000 1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и платных услуг (работ) получателями средств бюджетов сельских  поселений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2995 10 0000 1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 поселений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мечание:</w:t>
      </w:r>
    </w:p>
    <w:p>
      <w:pPr>
        <w:pStyle w:val="Normal"/>
        <w:tabs>
          <w:tab w:val="clear" w:pos="708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*) Администрирование поступлений по всем под-</w:t>
      </w:r>
    </w:p>
    <w:p>
      <w:pPr>
        <w:pStyle w:val="Normal"/>
        <w:tabs>
          <w:tab w:val="clear" w:pos="708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статьям и подвидам соответствующей статьи </w:t>
      </w:r>
    </w:p>
    <w:p>
      <w:pPr>
        <w:pStyle w:val="Normal"/>
        <w:tabs>
          <w:tab w:val="clear" w:pos="708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осуществляется главным администратором ,</w:t>
      </w:r>
    </w:p>
    <w:p>
      <w:pPr>
        <w:pStyle w:val="Normal"/>
        <w:tabs>
          <w:tab w:val="clear" w:pos="708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указанным в группировочном коде бюджетной</w:t>
      </w:r>
    </w:p>
    <w:p>
      <w:pPr>
        <w:pStyle w:val="Normal"/>
        <w:tabs>
          <w:tab w:val="clear" w:pos="708"/>
          <w:tab w:val="left" w:pos="40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классифик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ab/>
        <w:t xml:space="preserve">                                           </w:t>
      </w:r>
      <w:r>
        <w:rPr>
          <w:bCs/>
          <w:sz w:val="22"/>
          <w:szCs w:val="22"/>
        </w:rPr>
        <w:t>Приложение  № 1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к решению четвертой сессии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дубров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 шестого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12.2020г №2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таблица.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Перечень главных  администраторов безвозмездных поступлений доходов бюджета Новодубровского сельсовета Убинского района Новосибирской области в 2021 году и плановом периоде 2022-2023 годов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93"/>
        <w:gridCol w:w="5005"/>
      </w:tblGrid>
      <w:tr>
        <w:trPr>
          <w:trHeight w:val="720" w:hRule="atLeast"/>
        </w:trPr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ого администратора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ов бюджета</w:t>
            </w:r>
          </w:p>
        </w:tc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дубровского сельсовета Убинского района Новосибирской области</w:t>
            </w:r>
          </w:p>
        </w:tc>
      </w:tr>
      <w:tr>
        <w:trPr>
          <w:trHeight w:val="25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 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 02 15001 10 0000 150 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160 10 0000 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передаваемые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8 05000 10 0000 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(в бюджеты поселений)для осуществления возврата (зачета) излишне уплаченных или излишне взысканых сумм налогов ,сборов и иных платежей а также сумм прцентов за несвоевременное осуществление возвратов и процентов, начисленных на излишне взысканные сумм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10 000015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 ,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Dmitriy</dc:creator>
  <dc:description/>
  <cp:keywords/>
  <dc:language>en-US</dc:language>
  <cp:lastModifiedBy>Dmitriy</cp:lastModifiedBy>
  <cp:lastPrinted>2019-12-16T15:31:00Z</cp:lastPrinted>
  <dcterms:modified xsi:type="dcterms:W3CDTF">2020-12-23T07:51:00Z</dcterms:modified>
  <cp:revision>106</cp:revision>
  <dc:subject/>
  <dc:title/>
</cp:coreProperties>
</file>