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ожение  №3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решению четвертой  сессии 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дубровского сельсовета Убинского района Новосибирской области  шестого 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12.2020г №22</w:t>
      </w:r>
    </w:p>
    <w:p>
      <w:pPr>
        <w:pStyle w:val="Normal"/>
        <w:jc w:val="right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75" w:leader="none"/>
        </w:tabs>
        <w:ind w:right="-366" w:hanging="0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 между  бюджетами  бюджетной системы РФ</w:t>
      </w:r>
    </w:p>
    <w:p>
      <w:pPr>
        <w:pStyle w:val="Normal"/>
        <w:jc w:val="center"/>
        <w:rPr/>
      </w:pPr>
      <w:r>
        <w:rPr/>
        <w:t>в процентах в части   поступлений в бюджет Новодубровского сельсовета Убинского района Новосибирской области на 2021 год и плановый период 2022- 2023 год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1046"/>
        <w:gridCol w:w="1002"/>
        <w:gridCol w:w="869"/>
      </w:tblGrid>
      <w:tr>
        <w:trPr>
          <w:trHeight w:val="393" w:hRule="atLeast"/>
        </w:trPr>
        <w:tc>
          <w:tcPr>
            <w:tcW w:w="7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 вида  доходов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рмативы отчислений</w:t>
            </w:r>
          </w:p>
        </w:tc>
      </w:tr>
      <w:tr>
        <w:trPr>
          <w:trHeight w:val="510" w:hRule="atLeast"/>
        </w:trPr>
        <w:tc>
          <w:tcPr>
            <w:tcW w:w="7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и платных услуг(работ) получателями средств бюджетов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 в бюджеты сельских 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доходы бюджетов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а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сельских поселений на осуществление первичного воинского учета на территориях где отсутствуют военные комиссариаты 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 из фонда софинансирования расходов Новосибир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 поселений от бюджетов субъектов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равнивание бюджетной обеспеченности из бюджетов субъекта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сельских 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(в бюджеты поселений)для осуществления возврата (зачета) излишне уплаченных или излишне взысканых сумм налогов ,сборов и иных платежей а также сумм прцентов за несвоевременное осуществление возврата и процентов на излишне взысканные су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3</w:t>
            </w:r>
          </w:p>
        </w:tc>
      </w:tr>
    </w:tbl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TextBody"/>
        <w:widowControl w:val="false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Dmitriy</cp:lastModifiedBy>
  <cp:lastPrinted>2019-12-16T14:27:00Z</cp:lastPrinted>
  <dcterms:modified xsi:type="dcterms:W3CDTF">2020-12-23T07:52:00Z</dcterms:modified>
  <cp:revision>96</cp:revision>
  <dc:subject/>
  <dc:title/>
</cp:coreProperties>
</file>