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Я НОВОДУБР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20.10.2011    №  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составления и утверждения отчета о результатах деятельности муниципального учреждения Новодубровского сельсовета  и об использовании закрепленного за ним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пункта 10 части 3.3 статьи 32 Федерального закона от 12 января 1996 г. № 7-ФЗ «О некоммерческих организациях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 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Утвердить прилагаемый Порядок составления и утверждения отчета о результатах деятельности муниципальных учреждений  и об использовании закрепленного за ним муниципального имущества.</w:t>
      </w:r>
    </w:p>
    <w:p>
      <w:pPr>
        <w:pStyle w:val="Normal"/>
        <w:rPr/>
      </w:pPr>
      <w:r>
        <w:rPr>
          <w:sz w:val="28"/>
          <w:szCs w:val="28"/>
        </w:rPr>
        <w:t>2. Настоящее постановление вступает в силу с 1 января 2012 года, подлежит официальному опубликованию в « Информационном бюллетене» печатном издании администрации и Совета депутатов Новодубровского сельсовета  и размещению на официальном сайте администрации Новодубровского сельсовета 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оводубровского сельсовета                                               В.В.Воробьев </w:t>
      </w:r>
    </w:p>
    <w:p>
      <w:pPr>
        <w:pStyle w:val="Normal"/>
        <w:spacing w:before="280" w:after="0"/>
        <w:ind w:right="4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Новодуб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20.10.2011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и утверждения отчета о результатах деятельности муниципальных учреждений Новодубровского  сельсовета и об использовании закрепленного за ним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ий Порядок разработан с целью обеспечения единого подхода к формированию отчетов о результатах деятельности муниципальных учреждений Новодубровского  сельсовета  (далее по тексту- учреждения) и об использовании закрепленного за ними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рядок разработан в соответствии с пунктом 10 части 3.3 статьи 32 Федерального закона от 12 января 1996 г. № 7-ФЗ «О некоммерческих организац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чреждение обязано ежегодно предоставлять отчеты о результатах своей деятельности и об использовании закрепленного за ними муниципального имущества (далее – отчеты) по формам согласно Приложению к настоящему По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чет о результатах деятельности учреждения должен включать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формация об исполнении муниципального задания учред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редняя стоимость для потребителей получения частично платных и полностью платных услуг (работ) по видам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реднегодовая численность работников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редняя заработная плата работников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объем финансового обеспечения муниципального задания учред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объем финансового обеспечения развития учреждения в рамках программ, утвержденных в установлен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объем бюджетных инвест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общие суммы прибыли учреждения после налогообложения в отчетном периоде, образовавшейся в связи с оказанием учреждением частично платных и полностью плат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перечень видов деятельности, осуществляемых учреж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перечень разрешительных документов (с указанием номеров, даты выдачи и срока действия), на основании которых учреждение осуществляет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ы автономных учреждений помимо вышеназванных сведений должны содержать аудиторское заключение об обязательном аудите и информацию о составе наблюдательного совета (с указанием должностей, фамилий, имен и отчеств) и о рассмотрении и утверждении отчета наблюдательным советом в порядке, установленном статьей 11 Федерального закона от 3 ноября 2006 г. № 174-ФЗ «Об автономных учреждения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чет о результатах деятельности учреждения по решению учреждения либо органа, осуществляющего полномочия учредителя учреждения, может включать также и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чет об использовании закрепленного за учреждением муниципального имущества должен включать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щая балансовая стоимость недвижимого муниципального имуществ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 на начало и конец отчетного пери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щая балансовая стоимость движимого имущества, в том числе балансовая стоимость особо ценного движимого имущества на начало и конец отчетного пери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ичество объектов недвижимого имущества, закрепленных за автономным учреждением (зданий, строений, помещений), на начало и конец отчетного пери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щая площадь объектов недвижимого имущества, закрепленная за автономным учреждением, на начало и конец отчетного периода, в том числе площадь недвижимого имущества, переданного в аренду, на начало и конец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чет об использовании, закрепленного за учреждением муниципального имущества, по решению учреждения либо органа, осуществляющего полномочия учредителя учреждения, может включать также и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тчеты подлежат размещению на официальном сайте органов местного самоуправления в сети «Интернет» не позднее 1 июня года, следующего за отчетным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олжнос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(и ее расшифровка)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олномоченного утверждать Отч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ЗУЛЬТАТАХ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2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док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чень видов деятельности, осуществляемых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ень разрешительных документов (с указанием номеров, даты выдачи и срока действия), на основании которых учреждение осуществляет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формация о численности и заработной плате работников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0"/>
        <w:gridCol w:w="1435"/>
        <w:gridCol w:w="2320"/>
        <w:gridCol w:w="1380"/>
      </w:tblGrid>
      <w:tr>
        <w:trPr>
          <w:trHeight w:val="19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19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численность работников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ъем финансового обеспечения развития учреждения в рамках программ, утвержденных в установленном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2884"/>
      </w:tblGrid>
      <w:tr>
        <w:trPr>
          <w:trHeight w:val="19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ъем бюджетных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2884"/>
      </w:tblGrid>
      <w:tr>
        <w:trPr>
          <w:trHeight w:val="19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инвестиций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формация об исполнении муниципального задания учредителя и об объеме финансового обеспечения муниципального задания учре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3"/>
        <w:gridCol w:w="1721"/>
        <w:gridCol w:w="1399"/>
        <w:gridCol w:w="688"/>
        <w:gridCol w:w="1286"/>
        <w:gridCol w:w="625"/>
        <w:gridCol w:w="2066"/>
        <w:gridCol w:w="1237"/>
      </w:tblGrid>
      <w:tr>
        <w:trPr/>
        <w:tc>
          <w:tcPr>
            <w:tcW w:w="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за год, предшествующий отчетному</w:t>
            </w:r>
          </w:p>
        </w:tc>
        <w:tc>
          <w:tcPr>
            <w:tcW w:w="1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за отчетный год</w:t>
            </w:r>
          </w:p>
        </w:tc>
        <w:tc>
          <w:tcPr>
            <w:tcW w:w="3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дания учредителя, тыс. руб.</w:t>
            </w:r>
          </w:p>
        </w:tc>
      </w:tr>
      <w:tr>
        <w:trPr/>
        <w:tc>
          <w:tcPr>
            <w:tcW w:w="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7"/>
        <w:gridCol w:w="1503"/>
        <w:gridCol w:w="2316"/>
        <w:gridCol w:w="1378"/>
        <w:gridCol w:w="2171"/>
      </w:tblGrid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5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2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финансирова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,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</w:t>
              <w:br/>
              <w:t>год</w:t>
            </w:r>
          </w:p>
        </w:tc>
        <w:tc>
          <w:tcPr>
            <w:tcW w:w="2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нформация о потребителях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06"/>
        <w:gridCol w:w="1496"/>
        <w:gridCol w:w="1673"/>
      </w:tblGrid>
      <w:tr>
        <w:trPr>
          <w:trHeight w:val="31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воспользовавшиеся услугами (работами) учреждения, всего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бес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частично 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потребителях по видам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36"/>
        <w:gridCol w:w="1474"/>
        <w:gridCol w:w="3265"/>
      </w:tblGrid>
      <w:tr>
        <w:trPr>
          <w:trHeight w:val="435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требителей, воспользовавшихся услугами (работами) учреждения по видам услуг (работ)</w:t>
            </w:r>
          </w:p>
        </w:tc>
      </w:tr>
      <w:tr>
        <w:trPr>
          <w:trHeight w:val="90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нформация о средней стоимости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9"/>
        <w:gridCol w:w="1474"/>
        <w:gridCol w:w="3035"/>
        <w:gridCol w:w="1802"/>
      </w:tblGrid>
      <w:tr>
        <w:trPr/>
        <w:tc>
          <w:tcPr>
            <w:tcW w:w="3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получения частично платных услуг для потребителей</w:t>
            </w:r>
          </w:p>
        </w:tc>
      </w:tr>
      <w:tr>
        <w:trPr/>
        <w:tc>
          <w:tcPr>
            <w:tcW w:w="3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9"/>
        <w:gridCol w:w="1474"/>
        <w:gridCol w:w="3035"/>
        <w:gridCol w:w="1802"/>
      </w:tblGrid>
      <w:tr>
        <w:trPr/>
        <w:tc>
          <w:tcPr>
            <w:tcW w:w="3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получения полностью платных услуг для потребителей</w:t>
            </w:r>
          </w:p>
        </w:tc>
      </w:tr>
      <w:tr>
        <w:trPr/>
        <w:tc>
          <w:tcPr>
            <w:tcW w:w="3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нформация о прибыли учреждения после налогообложения в отчетном пери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17"/>
        <w:gridCol w:w="1691"/>
        <w:gridCol w:w="1767"/>
      </w:tblGrid>
      <w:tr>
        <w:trPr>
          <w:trHeight w:val="315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, тыс. руб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, тыс. руб.</w:t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ибыли учреждения после налогообложения в отчетном периоде, всего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прибыли, образовавшейся в связи с оказанием учреждением частично платных услуг (работ)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прибыли, образовавшейся в связи с оказанием учреждением полностью платных услуг (работ)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Иные с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чреждения (подпись) (расшифровка подписи)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олжнос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(и ее расшифровка)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олномоченного утверждать Отч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утверждения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ИСПОЛЬЗОВАНИИ ЗАКРЕПЛЕННОГО ИМУЩЕСТВА УЧРЕ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чре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период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20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документа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едения о недвижимом муниципальном имуществе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907"/>
        <w:gridCol w:w="1509"/>
        <w:gridCol w:w="150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балансовая стоимость недвижимого имущества учреждения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закрепленного на праве оперативного управления за муниципальным учреждением имущества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недвижимого имущества, приобретенного муниципальным учреждением за счет выделенных собственником имущества учреждения средств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недвижимого имущества, приобретенного муниципальным учреждением за счет доходов, полученных от иной приносящей доход деятельности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объектов недвижимого имущества, закрепленных за муниципальным учреждением (зданий, строений, помещений), ед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площадь объектов недвижимого имущества, закрепленная за муниципальным учреждением, кв. м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лощадь недвижимого имущества, переданного в аренду сторонним организациям, кв. м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лощадь недвижимого имущества, переданного в аренду сторонним организациям в безвозмездное пользование и на иных правах пользования, кв. м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2. Сведения о движимом имуществе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892"/>
        <w:gridCol w:w="1509"/>
        <w:gridCol w:w="150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балансовая стоимость движимого имущества муниципального учреждения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особо ценного движимого имущества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учреждения (подпись) (расшифровка подписи)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7:00Z</dcterms:created>
  <dc:creator>специалист</dc:creator>
  <dc:description/>
  <cp:keywords/>
  <dc:language>en-US</dc:language>
  <cp:lastModifiedBy>User2</cp:lastModifiedBy>
  <cp:lastPrinted>2011-11-24T11:14:00Z</cp:lastPrinted>
  <dcterms:modified xsi:type="dcterms:W3CDTF">2011-11-24T05:18:00Z</dcterms:modified>
  <cp:revision>9</cp:revision>
  <dc:subject/>
  <dc:title>О порядке составления и утверждения отчета о результатах деятельности муниципального учреждения Рузаевского муниципального района и об использовании закрепленного за ним муниципального имущества</dc:title>
</cp:coreProperties>
</file>