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Я НОВОДУБРО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7.04.2012 № 19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административного регламента предоставления муниципальной услуги по заключению договоров передачи гражданами приватизированных жилых помещений в муниципальную собственность Новодубров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В соответствии с Законом Российской Федерации от 04.07.1991 № 1541-1 «О приватизации жилищного фонда в Российской Федерации», Уставом Новодубровского сельсовета, Администрация Новодубровск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сельсовета 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 о с т а н о в л я е т: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твердить прилагаемый административный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регламент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муниципальной услуги по заключению договоров передачи гражданами приватизированных жилых помещений в муниципальную собственность Новодубровского сельсовет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 xml:space="preserve">2. Разместить административны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регламент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муниципальной услуги по заключению договоров передачи гражданами приватизированных жилых помещений в муниципальную собственность Новодубровского сельсовета на официальном сайте Новодубровского сельсове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3. Обеспечить опубликование постановления в установленном порядк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4. Ответственность за исполнение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Новодубровского сельсовета                        В.В.Воробье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ЕН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 xml:space="preserve">Новодубровского сельсовета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7.04.2012 №19-па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ПО ЗАКЛЮЧЕНИЮ ДОГОВОР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ПЕРЕДАЧИ ГРАЖДАНАМИ ПРИВАТИЗИРОВАННЫХ ЖИЛЫХ ПОМЕЩЕНИЙ 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1. Административный регламент предоставления муниципальной услуги по заключению договоров передачи гражданами приватизированных жилых помещений в муниципальную собственность (далее - административный регламент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10 N 210-ФЗ "Об организации предоставления государственных и муниципальных услуг", решением Совета депутатов от 11.11.2010 N 3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1.2. Административный регламент устанавливает порядок и стандарт предоставления муниципальной услуги по заключению договоров передачи гражданами приватизированных жилых помещений в муниципальную собственность Новодубровского сельсовета (далее - муниципальная услуга), а также состав, последовательность и сроки административных процедур, требовательность к порядку их выполнения, порядок и формы контроля за предоставлением муниципальной услуги, порядок обжалования заявителям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Муниципальная услуга предоставляется физическим лицам - гражданам Российской Федерации, приватизировавшим жилые помещения, которые являются для них единственным местом постоянного проживания, и их представителям (далее - заявитель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Наименование муниципальной услуги: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2. Муниципальная услуга предоставляется Новодубровским сельсоветом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оцедура предоставления муниципальной услуги осуществляется Администрацией Новодубровского сельсовета (далее - Администрация)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Cs w:val="28"/>
          </w:rPr>
          <w:t>Информация</w:t>
        </w:r>
      </w:hyperlink>
      <w:r>
        <w:rPr>
          <w:rFonts w:cs="Times New Roman" w:ascii="Times New Roman" w:hAnsi="Times New Roman"/>
          <w:szCs w:val="28"/>
        </w:rPr>
        <w:t xml:space="preserve"> о месте нахождения, графике работы, контактных телефонах, адресах электронной почты Администрации указана в приложении 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 договора передачи приватизированного жилого помещения в муниципальную собственность (далее - договор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ча заявителю уведомления об отказе в предоставлении муниципальной услуги (далее - уведомление об отказ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Максимальный срок предоставления муниципальной услуги - не более двух месяцев со дня подачи заявления и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Cs w:val="28"/>
          </w:rPr>
          <w:t>Конституцией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1993, N 237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Жилищным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2005, N 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08.10.2003, N 202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06 N 149-ФЗ "Об информации, информационных технологиях и о защите информации" ("Российская газета", 2006, N 165)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от 04.07.91 N 1541-1 "О приватизации жилищного фонда в Российской Федерации" ("Ведомости Съезда народных депутатов и Верховного Совета Российской Советской Федеративной Социалистической Республики", 1991, N 28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6. </w:t>
      </w:r>
      <w:hyperlink r:id="rId11">
        <w:r>
          <w:rPr>
            <w:rStyle w:val="InternetLink"/>
            <w:rFonts w:cs="Times New Roman" w:ascii="Times New Roman" w:hAnsi="Times New Roman"/>
            <w:szCs w:val="28"/>
          </w:rPr>
          <w:t>Заявление</w:t>
        </w:r>
      </w:hyperlink>
      <w:r>
        <w:rPr>
          <w:rFonts w:cs="Times New Roman" w:ascii="Times New Roman" w:hAnsi="Times New Roman"/>
          <w:szCs w:val="28"/>
        </w:rPr>
        <w:t xml:space="preserve"> оформляется в единственном экземпляре по форме согласно приложению 2 лично заявителем и удостоверяется специалистом Администрации (далее - специалист, ответственный за прием документо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осуществляется лично всеми гражданами, являющимися собственниками жилого помещения, зарегистрированными по месту жительства в жилом помещении, или их представителями. Заявитель ставит подпись, расшифровку подписи в присутствии специалиста, ответственного за прием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имени несовершеннолетних, не достигших возраста четырнадцати лет, заявление подписывают их законные представители - родители, усыновители или опекуны. Несовершеннолетние в возрасте от четырнадцати до восемнадцати лет ставят подпись в заявлении собственноручно с письменного согласия своих законных представителей. За граждан, признанных в установленном порядке недееспособными, заявление подписывают их опеку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Перечень документов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1. Заявитель представляет личн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удостоверяющий личность заявителя, и его коп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полномочия представителя (если заявление подано гражданином через представител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иску из домовой кни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говор передачи жилого помещения в собственность гражданина (граждан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варительное разрешение органов опеки и попечительства, в случае если собственниками или сособственниками приватизированного жилого помещения, передаваемого в муниципальную собственность, являются несовершеннолетние либо недееспособные гражда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изменении фамилии, имени, отчества, даты рождения заявителя представляется свидетельство о государственной регистрации актов гражданского состояния (свидетельство о рождении, свидетельство о заключении брака, свидетельство об изменении имени, отчества, фамил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7.2. Перечень документов и (или) информации, представляемых в рамках межведомственного информационного взаимодействия в порядке и сроки, установленные законодательством, муниципальными правовыми актами Новодубровского сельсо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государственную регистрацию права собственности на жилое помещ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отсутствие у заявителя(ей) других жилых помещений на праве собственности, выданный уполномоченной организацией технической инвентаризации или органом, осуществляющим государственную регистрацию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 жилом помещении, полученные от организации (органа) по государственному техническому учету и (или) технической инвентаризации объектов капитального строительства (выписка из Единого государственного реестра объектов капитального строительства, план жилого помещ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иска из Единого государственного реестра прав на недвижимое имуще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01.07.2012 заявитель представляет указанные документы самостоятельно, а после указанной даты вправе представить их по собственной инициатив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8. Основанием для отказа в приеме заявления и документов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и представление документов лицом, не уполномоченным представлять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епредставление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 xml:space="preserve"> (после 01.07.2012 - в </w:t>
      </w:r>
      <w:hyperlink r:id="rId13">
        <w:r>
          <w:rPr>
            <w:rStyle w:val="InternetLink"/>
            <w:rFonts w:cs="Times New Roman" w:ascii="Times New Roman" w:hAnsi="Times New Roman"/>
            <w:szCs w:val="28"/>
          </w:rPr>
          <w:t>подпункте 2.7.1</w:t>
        </w:r>
      </w:hyperlink>
      <w:r>
        <w:rPr>
          <w:rFonts w:cs="Times New Roman" w:ascii="Times New Roman" w:hAnsi="Times New Roman"/>
          <w:szCs w:val="28"/>
        </w:rPr>
        <w:t>), или пред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наличие в документах ошибок (описок), неточностей, повреждений, не позволяющих понять их содержа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9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ие в представленных документах информации для принятия реш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соответствие представленных документов по форме и содержанию требованиям действующего законодательства (отсутствие необходимых реквизитов, истечение срока действия документ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ход права собственности на жилое помещение (доли в праве собственности на жилое помещение) к гражданам, не являющимся стороной договора передачи данного жилого помещения в собственность гражда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не всеми собственниками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кт, что приватизированное жилое помещение не является единственным постоянным местом проживани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ушение прав несовершеннолетних, лиц, признанных недееспособны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(определение, постановление) суда или иного уполномоченного органа о наложении ареста совершать любые сделки в отношении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явка заявителя в течение двух месяцев на подписание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0. Предоставление муниципальной услуги является бесплатным дл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11. Информирование заявителей по вопросам предоставления муниципальной услуги проводится специалистами администрации в двух формах: устно (лично или по телефону) и письменно почтовым отпра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невозможности специалиста администрации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ложить обращение в письменн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 администрации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Ответ в письменной форме подписывается Главой Новодубр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дивидуальное устное консультирование заинтересованного лица не должно превышать 2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12. Специалист Администрации, ответственный за информирование граждан (далее - специалист, ответственный за информирование граждан), осуществляет выдачу </w:t>
      </w:r>
      <w:hyperlink r:id="rId14">
        <w:r>
          <w:rPr>
            <w:rStyle w:val="InternetLink"/>
            <w:rFonts w:cs="Times New Roman" w:ascii="Times New Roman" w:hAnsi="Times New Roman"/>
            <w:szCs w:val="28"/>
          </w:rPr>
          <w:t>талона</w:t>
        </w:r>
      </w:hyperlink>
      <w:r>
        <w:rPr>
          <w:rFonts w:cs="Times New Roman" w:ascii="Times New Roman" w:hAnsi="Times New Roman"/>
          <w:szCs w:val="28"/>
        </w:rPr>
        <w:t xml:space="preserve"> на подачу заявления и документов (приложение 3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3. Максимальный срок ожидания в очереди на прием к специалисту, ответственному за информирование граждан, для получения талона на подачу заявления и документов - не более 1 ча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1. При предоставлении муниципальной услуги прием заявителей осуществляется в помещениях, которые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целью информирования заявителей о фамилии, имени, отчестве и должности специалистов, предоставляющих муниципальную услугу, они обеспечиваются личными идентификационными карточками и (или) настольными табличк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2. В помещениях предусматриваются места для информирования заявителей, получения информации и заполн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 Требования к парковочным мест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одного - для 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6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крытый доступ для заявителей к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можность обращения заявителей за предоставлением муниципальной услуги в многофункциональные цент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установленных срок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порядка выполнения административных процедур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ие обоснованных жало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Cs w:val="28"/>
          </w:rPr>
          <w:t>Блок-схема</w:t>
        </w:r>
      </w:hyperlink>
      <w:r>
        <w:rPr>
          <w:rFonts w:cs="Times New Roman" w:ascii="Times New Roman" w:hAnsi="Times New Roman"/>
          <w:szCs w:val="28"/>
        </w:rPr>
        <w:t xml:space="preserve"> последовательности административных процедур при предоставлении муниципальной услуги приводится в приложении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рием заявления и документов на получ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1. Основанием для начала предоставления муниципальной услуги является личное обращение заявителя в администрацию в день и время, указанные в талоне на подачу заявления и документов, или в многофункциональный центр с документами на получ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2. Специалист, ответственный за прием документов, устанавлива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 обращения,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льность заполнения бланка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аличие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 xml:space="preserve"> (после 01.07.2012 - в </w:t>
      </w:r>
      <w:hyperlink r:id="rId17">
        <w:r>
          <w:rPr>
            <w:rStyle w:val="InternetLink"/>
            <w:rFonts w:cs="Times New Roman" w:ascii="Times New Roman" w:hAnsi="Times New Roman"/>
            <w:szCs w:val="28"/>
          </w:rPr>
          <w:t>подпункте 2.7.1</w:t>
        </w:r>
      </w:hyperlink>
      <w:r>
        <w:rPr>
          <w:rFonts w:cs="Times New Roman" w:ascii="Times New Roman" w:hAnsi="Times New Roman"/>
          <w:szCs w:val="28"/>
        </w:rPr>
        <w:t>), и соответствие их по форме и содержанию требованиям действующего законодательства (наличие необходимых реквизитов, подписей, срок действия документ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в документах нет подчисток, приписок, зачеркнутых слов и иных исправлений, документы не имеют повреждений, наличие которых не позволяет понять их содерж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1.3. При отсутствии документов, указанных в </w:t>
      </w:r>
      <w:hyperlink r:id="rId18">
        <w:r>
          <w:rPr>
            <w:rStyle w:val="InternetLink"/>
            <w:rFonts w:cs="Times New Roman" w:ascii="Times New Roman" w:hAnsi="Times New Roman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 xml:space="preserve"> (после 01.07.2012 - в </w:t>
      </w:r>
      <w:hyperlink r:id="rId19">
        <w:r>
          <w:rPr>
            <w:rStyle w:val="InternetLink"/>
            <w:rFonts w:cs="Times New Roman" w:ascii="Times New Roman" w:hAnsi="Times New Roman"/>
            <w:szCs w:val="28"/>
          </w:rPr>
          <w:t>подпункте 2.7.1</w:t>
        </w:r>
      </w:hyperlink>
      <w:r>
        <w:rPr>
          <w:rFonts w:cs="Times New Roman" w:ascii="Times New Roman" w:hAnsi="Times New Roman"/>
          <w:szCs w:val="28"/>
        </w:rPr>
        <w:t>)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4. Специалист, ответственный за прием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вносит запись в </w:t>
      </w:r>
      <w:hyperlink r:id="rId20">
        <w:r>
          <w:rPr>
            <w:rStyle w:val="InternetLink"/>
            <w:rFonts w:cs="Times New Roman" w:ascii="Times New Roman" w:hAnsi="Times New Roman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регистрации заявлений о передаче приватизированных жилых помещений в муниципальную собственность Новодубровского сельсовета в электронную базу данных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ает день и время подписания проекта договора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оформляет </w:t>
      </w:r>
      <w:hyperlink r:id="rId21">
        <w:r>
          <w:rPr>
            <w:rStyle w:val="InternetLink"/>
            <w:rFonts w:cs="Times New Roman" w:ascii="Times New Roman" w:hAnsi="Times New Roman"/>
            <w:szCs w:val="28"/>
          </w:rPr>
          <w:t>расписку-опись</w:t>
        </w:r>
      </w:hyperlink>
      <w:r>
        <w:rPr>
          <w:rFonts w:cs="Times New Roman" w:ascii="Times New Roman" w:hAnsi="Times New Roman"/>
          <w:szCs w:val="28"/>
        </w:rPr>
        <w:t xml:space="preserve"> о приеме заявления и документов (далее - расписка-опись) (приложение 6) в двух экземплярах и передает один экземпляр расписки-описи заявителю, а второй подшивает вместе с докумен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5. Результатом выполнения административной процедуры является прием заявления и документов заявителя на получение муниципальной услуги, отказ в приеме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ри приеме заявления и документов от трех и менее заявителей - не более 30 минут. При наличии более трех заявителей длительность административной процедуры увеличивается на 5 минут для каждого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Рассмотрение заявления и документов, у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личия права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1. Основанием для начала административной процедуры по рассмотрению заявления и документов, установлению наличия права на получение муниципальной услуги является введение специалистом, ответственным за прием документов, в электронную базу данных администр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ания жилого помещения (местоположение, технические характеристик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и, имени, отчества, даты рождения заявителя, данных документа о полномочиях предста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2. Специалист, ответственный за прием документов, в рамках межведомственного взаимодействия в течение пяти рабочих дней со дня подачи заявления направляет межведомственный запрос о представлении документов и (или) информации, указанных в </w:t>
      </w:r>
      <w:hyperlink r:id="rId22">
        <w:r>
          <w:rPr>
            <w:rStyle w:val="InternetLink"/>
            <w:rFonts w:cs="Times New Roman" w:ascii="Times New Roman" w:hAnsi="Times New Roman"/>
            <w:szCs w:val="28"/>
          </w:rPr>
          <w:t>подпункте 2.7.2</w:t>
        </w:r>
      </w:hyperlink>
      <w:r>
        <w:rPr>
          <w:rFonts w:cs="Times New Roman" w:ascii="Times New Roman" w:hAnsi="Times New Roman"/>
          <w:szCs w:val="28"/>
        </w:rPr>
        <w:t xml:space="preserve"> (после 01.07.201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3. Специалист, ответственный за прием документов, скрепляет заявление, представленные документы, а также документы и (или) информацию, полученные по межведомственному запросу (далее - дело по приватизации), и передает дело по приватизации в отдел программного обеспечения администр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й о наличии (отсутствии) документов, свидетельствующих о наложении соответствующих запрещений, препятствующих заключению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й об участии заявителей в приватизации данн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4. Специалист программного обеспечения формирует письменное сообщение о результате проверки и заверяет его подписью. Письменное сообщение подшивается к делу по приватизации и возвращается специалисту, ответственному за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5. Специалист, ответственный за прием документов, в случае отсутствия оснований для отказа в предоставлении муниципальной услуги, осуществляет подготовку проекта </w:t>
      </w:r>
      <w:hyperlink r:id="rId23">
        <w:r>
          <w:rPr>
            <w:rStyle w:val="InternetLink"/>
            <w:rFonts w:cs="Times New Roman" w:ascii="Times New Roman" w:hAnsi="Times New Roman"/>
            <w:szCs w:val="28"/>
          </w:rPr>
          <w:t>договора</w:t>
        </w:r>
      </w:hyperlink>
      <w:r>
        <w:rPr>
          <w:rFonts w:cs="Times New Roman" w:ascii="Times New Roman" w:hAnsi="Times New Roman"/>
          <w:szCs w:val="28"/>
        </w:rPr>
        <w:t xml:space="preserve"> (приложение 7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6. При наличии оснований для отказа, предусмотренных </w:t>
      </w:r>
      <w:hyperlink r:id="rId24">
        <w:r>
          <w:rPr>
            <w:rStyle w:val="InternetLink"/>
            <w:rFonts w:cs="Times New Roman" w:ascii="Times New Roman" w:hAnsi="Times New Roman"/>
            <w:szCs w:val="28"/>
          </w:rPr>
          <w:t>подпунктом 2.9</w:t>
        </w:r>
      </w:hyperlink>
      <w:r>
        <w:rPr>
          <w:rFonts w:cs="Times New Roman" w:ascii="Times New Roman" w:hAnsi="Times New Roman"/>
          <w:szCs w:val="28"/>
        </w:rPr>
        <w:t xml:space="preserve">, специалист, ответственный за прием документов, осуществляет подготовку проекта </w:t>
      </w:r>
      <w:hyperlink r:id="rId25">
        <w:r>
          <w:rPr>
            <w:rStyle w:val="InternetLink"/>
            <w:rFonts w:cs="Times New Roman" w:ascii="Times New Roman" w:hAnsi="Times New Roman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б отказе (приложение 8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7. Результатом выполнения административной процедуры является подготовка проекта договора, проекта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о рассмотрению заявления и документов, установлению наличия права на получение муниципальной услуги - не более 2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ринятие решения о предоставлении или об отказ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едоставлении муниципальной услуги, подготовка 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ча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1. Основанием для начала административной процедуры по принятию решения о предоставлении или об отказе в предоставлении муниципальной услуги является подготовка проекта договора или проекта уведомления об отказ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2. Заявитель в назначенное время обращается в Администрацию для подписания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 заявителю ознакомиться с текстом проекта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ъясняет условия договора при возникновении вопро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 заявителю подписать проект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списке-описи, выданной заявителям при приеме заявления и документов, указывает дату получения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симальный срок выполнения действия по подписанию договора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3. После подписания заявителем проекта договора экземпляры проекта договора совместно с делом по приватизации передаются на подписание Главе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3.4. После подписания договора дело по приватизации передается в администрацию для осуществления учета договора. Порядковый номер договора и запись об учете договора вносится в договор, в электронную базу данных администрации и в </w:t>
      </w:r>
      <w:hyperlink r:id="rId26">
        <w:r>
          <w:rPr>
            <w:rStyle w:val="InternetLink"/>
            <w:rFonts w:cs="Times New Roman" w:ascii="Times New Roman" w:hAnsi="Times New Roman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учета договоров (приложение 9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5. При установлении отсутствия права заявителя на получение муниципальной услуги специалист, ответственный за экспертизу дела по приватизации, передает проект уведомления об отказе совместно с делом по приватизации в комитет на подписание Главе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осле подписания уведомления об отказе специалист Администрации, ответственный за организацию делопроизводства (далее - специалист, ответственный за организацию делопроизводства), регистрирует уведомление в журнале исходящей корреспонденции и осуществляет отправку уведомления заявителю почтой в течение трех рабочих дней со дня подписания уведомления. Сведения об отказе в предоставлении муниципальной услуги вносятся в электронную базу данных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6. Основанием для выдачи договора является обращение заявителя в администрацию для полу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7. Максимальное ожидание в очереди на прием к специалисту администрации, ответственному за выдачу договоров и документов (далее - специалист, ответственный за выдачу договоров и документов), -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8. Специалист, ответственный за выдачу договоров и докумен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личность заявителя, проверяет представленную заявителем расписку-опис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комит заявителя с перечнем выдав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Заявитель расписывается в получении договора и иных документов в </w:t>
      </w:r>
      <w:hyperlink r:id="rId27">
        <w:r>
          <w:rPr>
            <w:rStyle w:val="InternetLink"/>
            <w:rFonts w:cs="Times New Roman" w:ascii="Times New Roman" w:hAnsi="Times New Roman"/>
            <w:szCs w:val="28"/>
          </w:rPr>
          <w:t>журнале</w:t>
        </w:r>
      </w:hyperlink>
      <w:r>
        <w:rPr>
          <w:rFonts w:cs="Times New Roman" w:ascii="Times New Roman" w:hAnsi="Times New Roman"/>
          <w:szCs w:val="28"/>
        </w:rPr>
        <w:t xml:space="preserve"> учета выданных договоров (приложение 10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9. Специалист, ответственный за выдачу договоров и документов, выдает экземпляры договора и документы, подлежащие выдаче, заявителю. Оставшиеся экземпляр договора и документы передаются в порядке, установленном делопроизводством, специалисту Администрации, ответственному за хранение архивных документов, для помещения в архивное дело. Сшитое архивное дело размещается в архи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10. Результатом выполнения административной процедуры является выдача заявителю договора или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о принятию решения о предоставлении или об отказе в предоставлении муниципальной услуги - не более 4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 администраци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3. Текущий 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муниципальных правовых актов Новодубров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5. Для проведения проверки предоставления муниципальной услуги распоряжением Главы сельсовета создается комисс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 подписывается всеми членам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6. По результатам проведения проверок, в случае выявления нарушений прав заявителя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ного лица и (или) принимаемого им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Заявители имеют право обжало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ействия (бездействие) администрации при предоставлении муниципальной услуги во внесудебном порядке главе администрации, обратившись с жалобой в письменной (устной) форме лично или направив жалобу по поч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ействия (бездействие) Главы сельсовета – Главе Убин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. Жалоба заявителя в письменной форме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ю, имя, отчество заявителя, которым подается жалоба, полное наименование юридического лица, его юридический адрес, от имени которого подается жалоба и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чную подпись и да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текст жалобы в письменной форме, фамилия, имя, отчество заявителя не поддаются прочтению, об этом сообщается заявителю, направившему жалобу, если почтовый адрес, по которому должен быть направлен ответ, поддается прочт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направляется сообщение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содержится вопрос, на который заявителю многократно давались ответы в письменной форме по существу в связи с ранее направленными обращениями, и при этом в жалобе не приводятся новые доводы или обстоятельства, направляется уведомление о прекращении переписки по данному вопро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. 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6. Жалоба заявителя рассматривается в течение 30 дней со дня регистрации. По результатам рассмотрения жалобы глава администрации, председатель комитета принимает решение об удовлетворении требований заявителя либо об отказе в удовлетворении требований, о чем заявителю дается ответ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Если в результате рассмотрения жалоба признана обоснованной, то принимается решение об осуществлении действий по факту, указанному в жалобе, и применен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ходе рассмотрения жалоба признана необоснованной, заявителю направляется уведомление в письменной форме о результате рассмотрения жалобы с указанием причин, по которым она признана необоснован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8. Заявитель вправе обжаловать действия (бездействие) должностного лица, а также принимаемые им решения в ходе предоставления муниципальной услуги в судебном порядке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9. Заявитель вправе обратиться в суд общей юрисдикции по месту жительства или по месту нахождения Администрации Новодубровского сельсовета с заявлением в течение трех месяцев со дня, когда ему стало известно о нарушении его пра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месте нахождения, графике работы, контактных телефонах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ах электронной почты Админист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645"/>
        <w:gridCol w:w="2160"/>
        <w:gridCol w:w="3105"/>
        <w:gridCol w:w="2565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подразде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есто     </w:t>
              <w:br/>
              <w:t xml:space="preserve">нахожде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рафик рабо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правочные    </w:t>
              <w:br/>
              <w:t xml:space="preserve">телефоны, адрес  </w:t>
              <w:br/>
              <w:t xml:space="preserve">электронной почты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водубровского сельсовет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632544,        </w:t>
              <w:br/>
              <w:t xml:space="preserve">с.Новодубровское        </w:t>
              <w:br/>
              <w:t xml:space="preserve">ул.Центральная, 41,  </w:t>
              <w:b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торник:              </w:t>
              <w:br/>
              <w:t xml:space="preserve">с 9.00 до 17.00 час.; </w:t>
              <w:br/>
              <w:t xml:space="preserve">пятница:              </w:t>
              <w:br/>
              <w:t>с 10.00 до 12.30 час.;</w:t>
              <w:br/>
              <w:t xml:space="preserve">перерыв на обед:      </w:t>
              <w:br/>
              <w:t xml:space="preserve">с 13.00 до 14.00 ча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4-368        </w:t>
              <w:br/>
            </w:r>
            <w:r>
              <w:rPr>
                <w:rFonts w:cs="Courier New" w:ascii="Times New Roman" w:hAnsi="Times New Roman"/>
                <w:sz w:val="28"/>
                <w:szCs w:val="28"/>
                <w:lang w:val="en-US"/>
              </w:rPr>
              <w:t>moub_ndub@mail</w:t>
            </w:r>
            <w:r>
              <w:rPr>
                <w:rFonts w:cs="Courier New" w:ascii="Times New Roman" w:hAnsi="Times New Roman"/>
                <w:sz w:val="28"/>
                <w:szCs w:val="28"/>
              </w:rPr>
              <w:t>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Администрация Новодубровского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 передаче приватизированных жилых помещений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униципальную собственность Новодубров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_" ____________ 20___ г.                                  N 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(сим)   принять  в  муниципальную  собственность  занимаемое  мно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ми)  жилое  помещение  жилой площадью ________ кв. м, состоящее из 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   в  _____-комнатной  квартире,  расположенной  на  ______  этаже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-этажном  доме  по  адресу:  _________________,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ул. ___________________________, дом N _______, квартира N 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 заключения  договора  социального  найма  этого  жилого  помещ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ом порядк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нное    жилое    помещение    принадлежит    мне   (нам)   на   прав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 собственности,  на  основании договора N _______ 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,   что   подтверждается   свидетельством  о  государственн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права 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а, являющиеся собственниками жилого помеще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тверждаю,  что данное жилое помещение является для меня единственны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м постоянного прожива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лностью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тверждаю,  что данное жилое помещение является для меня единственны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м постоянного прожива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лностью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а,  зарегистрированные  по  месту  жительства  (пребывания) в данно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м помещении, не являющиеся собственниками жилого помеще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мечания: 1. В  заявлении  указаны  все  лица,  зарегистрированные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данном   жилом    помещении,    включая    лиц,    времен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тсутствующих, но сохраняющих  право  на  жилую  площадь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соответствии с действующим законодательством  (на учебе,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местах лишения свободы, в армии и т.д.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. В   случае   непредставления   документов   или   неявк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заявителей  для   подписания   договора   передачи   жил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омещения в  муниципальную  собственность  в  течение  дву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месяцев   со  дня  подачи  заявления  работа  по  заявлени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екращается, документы сдаются в архив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. В случае личного отказа от передачи жилого  помещ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муниципальную собственность  либо  выявления  недостоверны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сведений и документов сумма, перечисленная в оплату  услуг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озврату не подлежи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 Перечень прилагаемых к  заявлению  документов  указан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пис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_______________________   Оператор (ввод)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дата)                         (фамилия, 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проверил ____________________   Оператор (ввод)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дата)                         (фамилия, 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фамилия, 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Л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одачу заявления и докумен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______________                                     Кабинет N 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</w:t>
      </w:r>
      <w:r>
        <w:rPr>
          <w:rFonts w:cs="Times New Roman" w:ascii="Times New Roman" w:hAnsi="Times New Roman"/>
        </w:rPr>
        <w:t>Талон на подачу заявления и документов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Ф.И.О. ________________________________________________________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Адрес: ________________________________________________________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ремя: ________________ Специалист ____________________________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     </w:t>
      </w:r>
      <w:r>
        <w:rPr>
          <w:rFonts w:cs="Times New Roman" w:ascii="Times New Roman" w:hAnsi="Times New Roman"/>
        </w:rPr>
        <w:t>(инициалы, фамилия)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 по заключе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говоров передачи приватизированных жилых помещ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</w:t>
      </w:r>
      <w:r>
        <w:rPr>
          <w:rFonts w:cs="Times New Roman" w:ascii="Times New Roman" w:hAnsi="Times New Roman"/>
        </w:rPr>
        <w:t>Прием заявления и документов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</w:t>
      </w:r>
      <w:r>
        <w:rPr>
          <w:rFonts w:cs="Times New Roman" w:ascii="Times New Roman" w:hAnsi="Times New Roman"/>
        </w:rPr>
        <w:t>на получение муниципальной услуги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┌───────────┴─────────────────┐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\/                            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┐┌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Рассмотрение заявления и     ││    Отказ в приеме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документов, установление наличия ││заявления и документов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>права заявителя на получение   ││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</w:t>
      </w:r>
      <w:r>
        <w:rPr>
          <w:rFonts w:cs="Times New Roman" w:ascii="Times New Roman" w:hAnsi="Times New Roman"/>
        </w:rPr>
        <w:t>муниципальной услуги       ││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┬─────────────────┘└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инятие решения о предоставлении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или об отказе в предоставлении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муниципальной услуги, подготовка и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выдача результата предоставления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</w:t>
      </w:r>
      <w:r>
        <w:rPr>
          <w:rFonts w:cs="Times New Roman" w:ascii="Times New Roman" w:hAnsi="Times New Roman"/>
        </w:rPr>
        <w:t>муниципальной услуги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истрации заявлений о передаче приватизированных жил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мещений 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430"/>
        <w:gridCol w:w="256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Регистрационный </w:t>
              <w:br/>
              <w:t xml:space="preserve">номер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жилого   </w:t>
              <w:br/>
              <w:t xml:space="preserve">помеще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 </w:t>
              <w:br/>
              <w:t xml:space="preserve">заявите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дминистрация Новодубров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АСПИСКА-ОПИС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а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__________________________ от него приняты документы на передачу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атизированного    жилого   помещения   по   адресу: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ул. ________________ дом N ___ кв. ___,</w:t>
      </w:r>
    </w:p>
    <w:p>
      <w:pPr>
        <w:pStyle w:val="ConsPlusNonformat"/>
        <w:widowControl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в муниципальную собственность Новодубров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┬───────────────────┬──────────┬──────────┬──────┬──────────┬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N │   Наименование    │Реквизиты │Количество│Коли- │  Выдача  │  Архив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.│    документов     │документов│подлинных │чество├────┬─────┼────┬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│                   │ </w:t>
      </w:r>
      <w:r>
        <w:rPr>
          <w:rFonts w:cs="Times New Roman" w:ascii="Times New Roman" w:hAnsi="Times New Roman"/>
        </w:rPr>
        <w:t>(номер,  │документов│копий │под-│копия│под-│копия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│                   │  </w:t>
      </w:r>
      <w:r>
        <w:rPr>
          <w:rFonts w:cs="Times New Roman" w:ascii="Times New Roman" w:hAnsi="Times New Roman"/>
        </w:rPr>
        <w:t>дата)   │          │      │лин-│     │лин-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│          │          │      │</w:t>
      </w:r>
      <w:r>
        <w:rPr>
          <w:rFonts w:cs="Times New Roman" w:ascii="Times New Roman" w:hAnsi="Times New Roman"/>
        </w:rPr>
        <w:t>ник │     │ник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 │         2         │    3     │    4     │  5   │ 6  │  7  │ 8  │  9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 │Заявление на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деприватизацию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 │Выписка из домовой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книги  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3 │Договор передачи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жилого помещения в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собственность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раждан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4 │Свидетельство о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осударственной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регистрации права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5 │Информация бюро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технической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инвентаризации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6 │План квартиры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 │Выписка из Единого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осударственного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реестра прав на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недвижимое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имущество на объект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8 │Выписка из Единого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осударственного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реестра прав на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недвижимое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имущество на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субъект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9 │Кадастровый паспорт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помещения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0│Разрешение органов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пеки и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попечительства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1│Свидетельство о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заключении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(расторжении) брака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2│Свидетельство о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рождении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3│Копия паспорта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4│Доверенность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┴───────────────────┴──────────┴──────────┴──────┴────┴─────┴────┴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подписания проекта договора "___" ________ 20__ г. в __ час. __ мин.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получения договора "___" ____________ 20___ г.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┬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писи специалистов  │____________________________│__________│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│     </w:t>
      </w:r>
      <w:r>
        <w:rPr>
          <w:rFonts w:cs="Times New Roman" w:ascii="Times New Roman" w:hAnsi="Times New Roman"/>
        </w:rPr>
        <w:t>(Ф.И.О., подпись)      │ (Ф.И.О., │ (Ф.И.О.,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│                            │ </w:t>
      </w:r>
      <w:r>
        <w:rPr>
          <w:rFonts w:cs="Times New Roman" w:ascii="Times New Roman" w:hAnsi="Times New Roman"/>
        </w:rPr>
        <w:t>подпись) │ подпись)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┴────────────────────────────┴──────────┴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ДОГОВОР N 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ередачи приватизированного жилого помещения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униципальную собственность Новодубровское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 Новодубровск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лен _________________________ две тысячи _________________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 основании  </w:t>
      </w:r>
      <w:hyperlink r:id="rId2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 Российской  Федерации  "О приватизации жилищ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а в Российской Федерации", граждан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, дата рождения, размер дол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, дата рождения, размер дол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о  передают  принадлежащее им на праве ___________ собствен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жилое помещение по адресу:                , ул. ___________________, кв. 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Новодубровского сельсовета в лице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 на  основании  ___________________________,  принимает данно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жилое помещение в муниципальную собственность Новодубров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Жилое помещение - __________________________ состоит из ___ комна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ид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ая  площадь  жилого помещения _____ кв. м, в том числе жилая площад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 помещения  ____  кв. м.  Жилое  помещение  расположено на ___ этаж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-этажного жилого дом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Условия передач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 Передаваемое  жилое  помещение  на  момент  подписания  настояще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 свободно от любых обязательств и не имеет никаких обременений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На  момент  передачи  в  жилом  помещении  на регистрационном учет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т и имеют право пользования данным жилым помещением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 В соответствии со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ями 209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15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46</w:t>
        </w:r>
      </w:hyperlink>
      <w:r>
        <w:rPr>
          <w:rFonts w:cs="Times New Roman" w:ascii="Times New Roman" w:hAnsi="Times New Roman"/>
          <w:szCs w:val="28"/>
        </w:rPr>
        <w:t xml:space="preserve"> Гражданского кодекса Российской Федерации собственники осуществляют права владения, пользования и распоряжения принадлежащим им жилым помещением в соответствии с его назначением и являются собственниками инженерного оборудования, мест общего пользования дом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4. Собственник жилого помещения обязан содержать жилое помещение в соответствии с действующими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равилами</w:t>
        </w:r>
      </w:hyperlink>
      <w:r>
        <w:rPr>
          <w:rFonts w:cs="Times New Roman" w:ascii="Times New Roman" w:hAnsi="Times New Roman"/>
          <w:szCs w:val="28"/>
        </w:rPr>
        <w:t xml:space="preserve"> пользования жилыми помещениями, содержания дома и придомовой территории и использовать его в соответствии с назнач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 Право собственности Новодубровского сельсовета на жилое помещение возникает с момента государственной регистрации права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После государственной регистрации права муниципальной собственности переданное жилое помещение подлежит включению в муниципальный жилищный фонд социаль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7. Договор социального найма жилого помещения с гражданами, передавшими в муниципальную собственность Новодубровского сельсовета приватизированное жилое помещение, заключа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8. Граждане, передавшие приватизированное жилое помещение в муниципальную собственность Новодубровского сельсовета, считаются утратившими право на приобретение в собственность бесплатно, в порядке приватизации, жилого помещения в государственном и муниципальном жилищном фонде социального использования. Несовершеннолетние, ставшие собственниками жилых помещений в порядке приватизации и передавшие данные жилые помещения в муниципальную собственность Новодубровского сельсовета, в соответствии с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"О приватизации жилищного фонда в Российской Федерации",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9. Настоящий договор составлен в трех экземплярах, из которых один экземпляр остается в деле, хранящемся в архиве Администрации, один выдается гражданам, один -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а сторо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Граждане: с. Новодубровское, ____________________ район, ул. ________________ д. ___, кв. 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Новодубровского сельсовета: с. Новодубровское, ул. Центральная, 4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: ________________________________          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фамилия, имя, отчество)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"____" ____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я Новодубровского сельсовета: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УВЕДОМ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еквизиты бланка  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инициалы, фамилия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 отказе в предоставлени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                (фамилия, имя, отчество зая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но  заявление N ________ о передаче приватизированного жилого помещ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о адресу:               ,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 муниципальную собственность Новодубров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  уведомляем,   что  в  предоставлении  муниципальной  услуги  п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ю  договора  передачи  Вами приватизированного жилого помещения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ресу:               , _________________________________________________ 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муниципальную собственность Новодубровского сельсовета отказ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 получения  документов, подлежащих выдаче, Вам следует обратиться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 приема в Администрацию Новодубров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нное   решение   Вы   вправе  обжаловать  путем  подачи  заявл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 суд  общей  юрисдикции в течение трех месяцев со дня получ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го уведомл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а Новодубровского сельсовета                 __________ 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договоров передачи приватизированного жилого помещ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565"/>
        <w:gridCol w:w="364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Номер догов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   </w:t>
              <w:br/>
              <w:t xml:space="preserve">учет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     </w:t>
              <w:br/>
              <w:t xml:space="preserve">заявления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жилого помещ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выданных договоров передачи приватизированного жил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мещения 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215"/>
        <w:gridCol w:w="1620"/>
        <w:gridCol w:w="1080"/>
        <w:gridCol w:w="810"/>
        <w:gridCol w:w="945"/>
        <w:gridCol w:w="1620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</w:t>
              <w:br/>
              <w:t>заявл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Фамилия,</w:t>
              <w:br/>
              <w:t xml:space="preserve">имя,  </w:t>
              <w:br/>
              <w:t xml:space="preserve">отчество </w:t>
              <w:br/>
              <w:t>заяви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</w:t>
              <w:br/>
              <w:t>договор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  </w:t>
              <w:br/>
              <w:t xml:space="preserve">жилого   </w:t>
              <w:br/>
              <w:t xml:space="preserve">помещ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одпись   </w:t>
              <w:br/>
              <w:t xml:space="preserve">заявителя в </w:t>
              <w:br/>
              <w:t xml:space="preserve">получен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</w:t>
              <w:br/>
              <w:t>выдач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</w:t>
              <w:br/>
              <w:t xml:space="preserve">инициалы, </w:t>
              <w:br/>
              <w:t xml:space="preserve">подпись  </w:t>
              <w:br/>
              <w:t>специалиста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оку-</w:t>
              <w:br/>
              <w:t>мент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6BE8F1485E738B95CFC9D1632D9410E2B87CAD0367FDF657D944BB7046C5704F66A40782B437C3E4BCB9DEW6K" TargetMode="External"/><Relationship Id="rId3" Type="http://schemas.openxmlformats.org/officeDocument/2006/relationships/hyperlink" Target="consultantplus://offline/ref=516BE8F1485E738B95CFC9D1632D9410E2B87CAD0367FDF657D944BB7046C5704F66A40782B437C3E4BCB9DEW6K" TargetMode="External"/><Relationship Id="rId4" Type="http://schemas.openxmlformats.org/officeDocument/2006/relationships/hyperlink" Target="consultantplus://offline/ref=516BE8F1485E738B95CFD7DC7541CA19EAB120A80767FEA90E861FE6274FCF270829FD45C6B936CADEW6K" TargetMode="External"/><Relationship Id="rId5" Type="http://schemas.openxmlformats.org/officeDocument/2006/relationships/hyperlink" Target="consultantplus://offline/ref=516BE8F1485E738B95CFC9D1632D9410E2B87CAD0367FDF657D944BB7046C5704F66A40782B437C3E4BDB0DEW4K" TargetMode="External"/><Relationship Id="rId6" Type="http://schemas.openxmlformats.org/officeDocument/2006/relationships/hyperlink" Target="consultantplus://offline/ref=516BE8F1485E738B95CFD7DC7541CA19E9BB25A50D30A9AB5FD311DEW3K" TargetMode="External"/><Relationship Id="rId7" Type="http://schemas.openxmlformats.org/officeDocument/2006/relationships/hyperlink" Target="consultantplus://offline/ref=516BE8F1485E738B95CFD7DC7541CA19EAB120A80665FEA90E861FE6274FCF270829FD45C6B934C0DEW7K" TargetMode="External"/><Relationship Id="rId8" Type="http://schemas.openxmlformats.org/officeDocument/2006/relationships/hyperlink" Target="consultantplus://offline/ref=516BE8F1485E738B95CFD7DC7541CA19EAB120A70665FEA90E861FE627D4WFK" TargetMode="External"/><Relationship Id="rId9" Type="http://schemas.openxmlformats.org/officeDocument/2006/relationships/hyperlink" Target="consultantplus://offline/ref=516BE8F1485E738B95CFD7DC7541CA19EAB220A70261FEA90E861FE627D4WFK" TargetMode="External"/><Relationship Id="rId10" Type="http://schemas.openxmlformats.org/officeDocument/2006/relationships/hyperlink" Target="consultantplus://offline/ref=516BE8F1485E738B95CFD7DC7541CA19ECB424A5066DA3A306DF13E4204090300F60DFW3K" TargetMode="External"/><Relationship Id="rId11" Type="http://schemas.openxmlformats.org/officeDocument/2006/relationships/hyperlink" Target="consultantplus://offline/ref=516BE8F1485E738B95CFC9D1632D9410E2B87CAD0367FDF657D944BB7046C5704F66A40782B437C3E4BDB1DEW7K" TargetMode="External"/><Relationship Id="rId12" Type="http://schemas.openxmlformats.org/officeDocument/2006/relationships/hyperlink" Target="consultantplus://offline/ref=516BE8F1485E738B95CFC9D1632D9410E2B87CAD0367FDF657D944BB7046C5704F66A40782B437C3E4BCBBDEW0K" TargetMode="External"/><Relationship Id="rId13" Type="http://schemas.openxmlformats.org/officeDocument/2006/relationships/hyperlink" Target="consultantplus://offline/ref=516BE8F1485E738B95CFC9D1632D9410E2B87CAD0367FDF657D944BB7046C5704F66A40782B437C3E4BCBBDEWFK" TargetMode="External"/><Relationship Id="rId14" Type="http://schemas.openxmlformats.org/officeDocument/2006/relationships/hyperlink" Target="consultantplus://offline/ref=516BE8F1485E738B95CFC9D1632D9410E2B87CAD0367FDF657D944BB7046C5704F66A40782B437C3E4BEB8DEW7K" TargetMode="External"/><Relationship Id="rId15" Type="http://schemas.openxmlformats.org/officeDocument/2006/relationships/hyperlink" Target="consultantplus://offline/ref=516BE8F1485E738B95CFC9D1632D9410E2B87CAD0367FDF657D944BB7046C5704F66A40782B437C3E4BEB8DEW3K" TargetMode="External"/><Relationship Id="rId16" Type="http://schemas.openxmlformats.org/officeDocument/2006/relationships/hyperlink" Target="consultantplus://offline/ref=516BE8F1485E738B95CFC9D1632D9410E2B87CAD0367FDF657D944BB7046C5704F66A40782B437C3E4BCBBDEW0K" TargetMode="External"/><Relationship Id="rId17" Type="http://schemas.openxmlformats.org/officeDocument/2006/relationships/hyperlink" Target="consultantplus://offline/ref=516BE8F1485E738B95CFC9D1632D9410E2B87CAD0367FDF657D944BB7046C5704F66A40782B437C3E4BCBBDEWFK" TargetMode="External"/><Relationship Id="rId18" Type="http://schemas.openxmlformats.org/officeDocument/2006/relationships/hyperlink" Target="consultantplus://offline/ref=516BE8F1485E738B95CFC9D1632D9410E2B87CAD0367FDF657D944BB7046C5704F66A40782B437C3E4BCBBDEW0K" TargetMode="External"/><Relationship Id="rId19" Type="http://schemas.openxmlformats.org/officeDocument/2006/relationships/hyperlink" Target="consultantplus://offline/ref=516BE8F1485E738B95CFC9D1632D9410E2B87CAD0367FDF657D944BB7046C5704F66A40782B437C3E4BCBBDEWFK" TargetMode="External"/><Relationship Id="rId20" Type="http://schemas.openxmlformats.org/officeDocument/2006/relationships/hyperlink" Target="consultantplus://offline/ref=516BE8F1485E738B95CFC9D1632D9410E2B87CAD0367FDF657D944BB7046C5704F66A40782B437C3E4BEB8DEW1K" TargetMode="External"/><Relationship Id="rId21" Type="http://schemas.openxmlformats.org/officeDocument/2006/relationships/hyperlink" Target="consultantplus://offline/ref=516BE8F1485E738B95CFC9D1632D9410E2B87CAD0367FDF657D944BB7046C5704F66A40782B437C3E4BEB9DEW7K" TargetMode="External"/><Relationship Id="rId22" Type="http://schemas.openxmlformats.org/officeDocument/2006/relationships/hyperlink" Target="consultantplus://offline/ref=516BE8F1485E738B95CFC9D1632D9410E2B87CAD0367FDF657D944BB7046C5704F66A40782B437C3E4BCBCDEW2K" TargetMode="External"/><Relationship Id="rId23" Type="http://schemas.openxmlformats.org/officeDocument/2006/relationships/hyperlink" Target="consultantplus://offline/ref=516BE8F1485E738B95CFC9D1632D9410E2B87CAD0367FDF657D944BB7046C5704F66A40782B437C3E4BEBBDEW7K" TargetMode="External"/><Relationship Id="rId24" Type="http://schemas.openxmlformats.org/officeDocument/2006/relationships/hyperlink" Target="consultantplus://offline/ref=516BE8F1485E738B95CFC9D1632D9410E2B87CAD0367FDF657D944BB7046C5704F66A40782B437C3E4BCBDDEW2K" TargetMode="External"/><Relationship Id="rId25" Type="http://schemas.openxmlformats.org/officeDocument/2006/relationships/hyperlink" Target="consultantplus://offline/ref=516BE8F1485E738B95CFC9D1632D9410E2B87CAD0367FDF657D944BB7046C5704F66A40782B437C3E4BEBCDEW0K" TargetMode="External"/><Relationship Id="rId26" Type="http://schemas.openxmlformats.org/officeDocument/2006/relationships/hyperlink" Target="consultantplus://offline/ref=516BE8F1485E738B95CFC9D1632D9410E2B87CAD0367FDF657D944BB7046C5704F66A40782B437C3E4BEBDDEW6K" TargetMode="External"/><Relationship Id="rId27" Type="http://schemas.openxmlformats.org/officeDocument/2006/relationships/hyperlink" Target="consultantplus://offline/ref=516BE8F1485E738B95CFC9D1632D9410E2B87CAD0367FDF657D944BB7046C5704F66A40782B437C3E4BEBDDEW3K" TargetMode="External"/><Relationship Id="rId28" Type="http://schemas.openxmlformats.org/officeDocument/2006/relationships/hyperlink" Target="consultantplus://offline/ref=516BE8F1485E738B95CFD7DC7541CA19ECB424A5066DA3A306DF13E4D2W0K" TargetMode="External"/><Relationship Id="rId29" Type="http://schemas.openxmlformats.org/officeDocument/2006/relationships/hyperlink" Target="consultantplus://offline/ref=516BE8F1485E738B95CFD7DC7541CA19EAB120A30F63FEA90E861FE6274FCF270829FD45C6B837C1DEW1K" TargetMode="External"/><Relationship Id="rId30" Type="http://schemas.openxmlformats.org/officeDocument/2006/relationships/hyperlink" Target="consultantplus://offline/ref=516BE8F1485E738B95CFD7DC7541CA19EAB120A30F63FEA90E861FE6274FCF270829FD45C6B837C6DEW6K" TargetMode="External"/><Relationship Id="rId31" Type="http://schemas.openxmlformats.org/officeDocument/2006/relationships/hyperlink" Target="consultantplus://offline/ref=516BE8F1485E738B95CFD7DC7541CA19EAB120A30F63FEA90E861FE6274FCF270829FD45C6B835C3DEW5K" TargetMode="External"/><Relationship Id="rId32" Type="http://schemas.openxmlformats.org/officeDocument/2006/relationships/hyperlink" Target="consultantplus://offline/ref=516BE8F1485E738B95CFD7DC7541CA19EEB42BA5006DA3A306DF13E4204090300F60F144C6B937DCW1K" TargetMode="External"/><Relationship Id="rId33" Type="http://schemas.openxmlformats.org/officeDocument/2006/relationships/hyperlink" Target="consultantplus://offline/ref=516BE8F1485E738B95CFD7DC7541CA19ECB424A5066DA3A306DF13E4D2W0K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22:00Z</dcterms:created>
  <dc:creator>Work</dc:creator>
  <dc:description/>
  <cp:keywords/>
  <dc:language>en-US</dc:language>
  <cp:lastModifiedBy>user</cp:lastModifiedBy>
  <cp:lastPrinted>2012-07-10T15:19:00Z</cp:lastPrinted>
  <dcterms:modified xsi:type="dcterms:W3CDTF">2012-11-06T07:38:00Z</dcterms:modified>
  <cp:revision>28</cp:revision>
  <dc:subject/>
  <dc:title>МЭРИЯ ГОРОДА НОВОСИБИРСКА</dc:title>
</cp:coreProperties>
</file>