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ИНИСТРАЦИЯ НОВОДУБРОВСКОГО 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Cs w:val="28"/>
        </w:rPr>
        <w:t>27.04.2012 № 18-п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 утверждении административного регламента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В соответствии с Законом Российской Федерации от 04.07.1991 № 1541-1 «О приватизации жилищного фонда в Российской Федерации», Уставом Новодубровского  сельсовета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Cs w:val="28"/>
        </w:rPr>
        <w:t>дминистрация Новодубровского  сельсовет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 о с т а н о в л я е т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 xml:space="preserve">1. Утвердить административный </w:t>
      </w:r>
      <w:hyperlink r:id="rId2">
        <w:r>
          <w:rPr>
            <w:rStyle w:val="InternetLink"/>
            <w:rFonts w:cs="Times New Roman" w:ascii="Times New Roman" w:hAnsi="Times New Roman"/>
            <w:szCs w:val="28"/>
          </w:rPr>
          <w:t>регламент</w:t>
        </w:r>
      </w:hyperlink>
      <w:r>
        <w:rPr>
          <w:rFonts w:cs="Times New Roman" w:ascii="Times New Roman" w:hAnsi="Times New Roman"/>
          <w:szCs w:val="28"/>
        </w:rPr>
        <w:t xml:space="preserve"> 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. (Приложение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 xml:space="preserve">2. Разместить административный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регламент</w:t>
        </w:r>
      </w:hyperlink>
      <w:r>
        <w:rPr>
          <w:rFonts w:cs="Times New Roman" w:ascii="Times New Roman" w:hAnsi="Times New Roman"/>
          <w:szCs w:val="28"/>
        </w:rPr>
        <w:t xml:space="preserve"> 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 на официальном сайте Новодубровского сельсовет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>3. Обеспечить опубликование постановления в установленном порядк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>4. Ответственность за исполнение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>Глава Новодубровского сельсовета                       В.В.Воробьев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ТВЕРЖДЕН 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  <w:szCs w:val="28"/>
        </w:rPr>
        <w:t xml:space="preserve">Новодубровского сельсовета 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27.04.2012 № 18-п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 ПО ЗАКЛЮЧЕНИЮ ДОГОВО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ЕСПЛАТНОЙ ПЕРЕДАЧИ В СОБСТВЕННОСТЬ ГРАЖДАН ЗАНИМАЕМОГО ИМИ ЖИЛОГО ПОМЕЩЕНИЯ В МУНИЦИПАЛЬНОМ 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1.1. Административный регламент 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 (далее - административный регламент)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27.07.2010 N 210-ФЗ "Об организации предоставления государственных и муниципальных услуг", решением Совета депутатов Новодубровского сельсовета от 11.11.2010 N 35 "Об утверждении Порядка разработки и утверждения административных регламентов исполнения муниципальных функций (предоставления муниципальных услуг)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. Административный регламент устанавливает порядок и стандарт 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 (далее - муниципальная услуга), а также состав, последовательность и сроки административных процедур, требовательность к порядку их выполнения, порядок и формы контроля за предоставлением муниципальной услуги, порядок обжалования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3. Муниципальная услуга предоставляется физическим лицам - гражданам Российской Федерации, занимающим жилые помещения в муниципальном жилищном фонде на условиях социального найма, и их представителям (далее - заявитель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Наименование муниципальной услуги: заключение договора бесплатной передачи в собственность граждан занимаемого ими жилого помещения в муниципальном жилищном фонд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2. Муниципальная услуга предоставляется Администрацией Новодубровского сельсовета Убинск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роцедура предоставления муниципальной услуги осуществляется Администрацией Новодубровского сельсовета (далее - Администрация).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Cs w:val="28"/>
          </w:rPr>
          <w:t>Информация</w:t>
        </w:r>
      </w:hyperlink>
      <w:r>
        <w:rPr>
          <w:rFonts w:cs="Times New Roman" w:ascii="Times New Roman" w:hAnsi="Times New Roman"/>
          <w:szCs w:val="28"/>
        </w:rPr>
        <w:t xml:space="preserve"> о месте нахождения, графике работы, контактных телефонах, адресах электронной почты администрации) указана в приложении 1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е договора бесплатной передачи в собственность граждан жилого помещения (далее - договор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дача заявителю уведомления об отказе в предоставлении муниципальной услуги (далее - уведомление об отказе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4. Максимальный срок предоставления муниципальной услуги - не более двух месяцев со дня подачи заявления и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Cs w:val="28"/>
          </w:rPr>
          <w:t>Конституцией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("Российская газета", 1993, N 237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Жилищным </w:t>
      </w:r>
      <w:hyperlink r:id="rId7">
        <w:r>
          <w:rPr>
            <w:rStyle w:val="InternetLink"/>
            <w:rFonts w:cs="Times New Roman" w:ascii="Times New Roman" w:hAnsi="Times New Roman"/>
            <w:szCs w:val="28"/>
          </w:rPr>
          <w:t>кодексом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("Российская газета", 2005, N 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Федеральным </w:t>
      </w:r>
      <w:hyperlink r:id="rId8">
        <w:r>
          <w:rPr>
            <w:rStyle w:val="InternetLink"/>
            <w:rFonts w:cs="Times New Roman" w:ascii="Times New Roman" w:hAnsi="Times New Roman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06.10.2003 N 131-ФЗ "Об общих принципах организации местного самоуправления в Российской Федерации" ("Российская газета", 2003, N 202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Федеральным </w:t>
      </w:r>
      <w:hyperlink r:id="rId9">
        <w:r>
          <w:rPr>
            <w:rStyle w:val="InternetLink"/>
            <w:rFonts w:cs="Times New Roman" w:ascii="Times New Roman" w:hAnsi="Times New Roman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27.07.2006 N 149-ФЗ "Об информации, информационных технологиях и о защите информации" ("Российская газета", 2006, N 165);</w:t>
      </w:r>
    </w:p>
    <w:p>
      <w:pPr>
        <w:pStyle w:val="Normal"/>
        <w:autoSpaceDE w:val="false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от 04.07.91 N 1541-1 "О приватизации жилищного фонда в Российской Федерации" ("Ведомости Съезда народных депутатов и Верховного Совета Российской Советской Федеративной Социалистической Республики", 1991, N 28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Cs w:val="28"/>
        </w:rPr>
        <w:t xml:space="preserve"> главы администрации (Губернатора) Новосибирской области от 21.10.2004 N 635 "Об утверждении Перечня документов, прилагаемых к заявлению о приватизации жилого помещения" ("Советская Сибирь", 2004, N 217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6. Заявитель имеет право обратиться по своему усмотрению в администрацию для подачи заявления о передаче в собственность жилого помещения (далее - заявление).</w:t>
      </w:r>
    </w:p>
    <w:p>
      <w:pPr>
        <w:pStyle w:val="Normal"/>
        <w:autoSpaceDE w:val="false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Cs w:val="28"/>
          </w:rPr>
          <w:t>Заявление</w:t>
        </w:r>
      </w:hyperlink>
      <w:r>
        <w:rPr>
          <w:rFonts w:cs="Times New Roman" w:ascii="Times New Roman" w:hAnsi="Times New Roman"/>
          <w:szCs w:val="28"/>
        </w:rPr>
        <w:t xml:space="preserve"> оформляется в единственном экземпляре по образцу согласно приложению 2 лично заявителем и удостоверяется специалистом администрации, ответственным за прием документов (далее - специалист, ответственный за прием документов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ача заявления осуществляется лично всеми гражданами, зарегистрированными по месту жительства в жилом помещении, или их представителями. Заявитель ставит подпись, расшифровку подписи в присутствии специалиста, ответственного за прием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имени несовершеннолетних, не достигших возраста четырнадцати лет, заявление подписывают их законные представители - родители, усыновители или опекуны. Несовершеннолетние в возрасте от четырнадцати до восемнадцати лет ставят подпись в заявлении собственноручно с письменного согласия своих законных представителей. За граждан, признанных в установленном порядке недееспособными, заявление подписывают их опекун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7. Перечень документов, прилагаемых к заявлени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, удостоверяющий личность заявителя, и его коп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, подтверждающий полномочия представителя (если заявление подано гражданином через представител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муниципальном жилищном фонд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, подтверждающий право граждан на пользование жилым помещением на условиях социального найма (ордер и т.п.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этажный план и экспликация жилого помещения, выданные организацией технической инвентариз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справка, подтверждающая неиспользование ранее гражданином права на приобретение жилого помещения в государственном и муниципальном жилищном фонде социального использования (в случае смены места жительства после вступления в силу </w:t>
      </w:r>
      <w:hyperlink r:id="rId13">
        <w:r>
          <w:rPr>
            <w:rStyle w:val="InternetLink"/>
            <w:rFonts w:cs="Times New Roman" w:ascii="Times New Roman" w:hAnsi="Times New Roman"/>
            <w:szCs w:val="28"/>
          </w:rPr>
          <w:t>Закона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"О приватизации жилищного фонда в Российской Федерации"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варительное разрешение органов опеки и попечительства в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пия охранного свидетельства в случае приватизации забронированного жилого поме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8. При изменении фамилии, имени, отчества, даты рождения представляется свидетельство о государственной регистрации актов гражданского состояния (свидетельство о рождении, свидетельство о заключении (расторжении) брака, свидетельство об изменении имени, отчества, фамили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9. Основанием для отказа в приеме заявления и документов я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ача заявления и представление документов лицом, не уполномоченным представлять интересы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непредставление документов, указанных в </w:t>
      </w:r>
      <w:hyperlink r:id="rId14">
        <w:r>
          <w:rPr>
            <w:rStyle w:val="InternetLink"/>
            <w:rFonts w:cs="Times New Roman" w:ascii="Times New Roman" w:hAnsi="Times New Roman"/>
            <w:szCs w:val="28"/>
          </w:rPr>
          <w:t>подпункте 2.7</w:t>
        </w:r>
      </w:hyperlink>
      <w:r>
        <w:rPr>
          <w:rFonts w:cs="Times New Roman" w:ascii="Times New Roman" w:hAnsi="Times New Roman"/>
          <w:szCs w:val="28"/>
        </w:rPr>
        <w:t>, или представление документов не в полном объем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личие в документах ошибок (описок), неточностей, повреждений, не позволяющих понять их содержа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0. Заявителю отказывается в предоставлении муниципальной услуги, есл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редставленных документах отсутствует информация, необходимая для принятия реш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тавленные документы по форме и содержанию не соответствуют требованиям действующего законодательства (отсутствие необходимых реквизитов, подписей, истечение срока действия документа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жилое помещение не входит в состав муниципального имущества Новодубровского сельсове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итель участвовал после достижения им совершеннолетия в приватизации жилого помещения в домах государственного (муниципального) жилищного фонд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сутствует согласие члена(ов) семьи нанимателя жилого помещ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рушены права несовершеннолетних, лиц, признанных недееспособны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ято решение (определение, постановление) суда или иного уполномоченного органа о наложении запрета совершать приватизацию жилого помещ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е помещение находится в аварийном состоян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е помещение включено в специализированный муниципальный жилищный фонд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итель не явился в течение двух месяцев на подписание догов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1. Предоставление муниципальной услуги является бесплатным для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12. Информирование заявителей по вопросам предоставления муниципальной услуги проводится специалистами администрации в двух формах: устно (лично или по телефону) и письмен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ри ответах на телефонные звонки и обращения заявителей лично в часы приема специалисты администрации подробно и в вежливой форме информируют обратившихся по интересующим их вопрос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ри невозможности специалиста Администрации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ложить обращение в письменной форм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значить другое удобное для заявителя время для консульт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ь ответ в течение трех рабочих дней по контактному телефону, указанному заявител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и". Специалист Администрации, ответственный за рассмотрение обращения, обеспечивает объективное, всестороннее и своевременное рассмотрение обращения, осуществляет подготовку ответа в письменной форме по существу поставленных вопро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Ответ в письменной форме подписывается Главой Новодубровск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дивидуальное устное информирование каждого заинтересованного лица не должно превышать 20 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2.13. Специалист Администрации, ответственный за информирование граждан (далее - специалист, ответственный за информирование граждан), осуществляет выдачу </w:t>
      </w:r>
      <w:hyperlink r:id="rId15">
        <w:r>
          <w:rPr>
            <w:rStyle w:val="InternetLink"/>
            <w:rFonts w:cs="Times New Roman" w:ascii="Times New Roman" w:hAnsi="Times New Roman"/>
            <w:szCs w:val="28"/>
          </w:rPr>
          <w:t>талона</w:t>
        </w:r>
      </w:hyperlink>
      <w:r>
        <w:rPr>
          <w:rFonts w:cs="Times New Roman" w:ascii="Times New Roman" w:hAnsi="Times New Roman"/>
          <w:szCs w:val="28"/>
        </w:rPr>
        <w:t xml:space="preserve"> на подачу заявления и документов (приложение 3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4. Максимальный срок ожидания в очереди на прием к специалисту, ответственному за информирование граждан, для получения талона на подачу заявления и документов - не более 1 час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5. Требования к мест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5.1. При предоставлении муниципальной услуги прием заявителей осуществляется в помещениях, которые оборудуются системой кондиционирования воздуха, противопожарной системой и средствами пожаротушения, системой охраны и соответствуют санитарно-эпидемиологическим правилам и норма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целью информирования заявителей о фамилии, имени, отчестве и должности специалистов, предоставляющих муниципальную услугу, они обеспечиваются личными идентификационными карточками и (или) настольными табличк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5.2. В помещениях предусматриваются места для информирования заявителей, получения информации и заполнения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кст административного регламента с приложения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6. Требования к парковочным мест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На территории, прилегающей к зданию, в котором расположены помещения, используемые для предоставления муниципальной услуги, оборудуются парковочные места для стоянки легкового автотранспорта, в том числе не менее одного - для транспортных средств инвали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туп заявителей к парковочным местам является бесплатны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7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крытый доступ для заявителей к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зможность обращения заявителей за предоставлением муниципальной услуги в многофункциональные центр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казатели качества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людение установленных срок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людение порядка выполнения административных процедур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сутствие обоснованных жалоб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Административные процедуры предост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Cs w:val="28"/>
          </w:rPr>
          <w:t>Блок-схема</w:t>
        </w:r>
      </w:hyperlink>
      <w:r>
        <w:rPr>
          <w:rFonts w:cs="Times New Roman" w:ascii="Times New Roman" w:hAnsi="Times New Roman"/>
          <w:szCs w:val="28"/>
        </w:rPr>
        <w:t xml:space="preserve"> последовательности административных процедур при предоставлении муниципальной услуги приводится в приложении 4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Прием заявления и докумен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получение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1.1. Основанием для начала предоставления муниципальной услуги является личное обращение заявителя в администрацию в день и время, указанные в талоне на подачу заявления и документов, или в многофункциональный центр с документами на получение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2. Специалист, ответственный за прием документов, устанавлива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мет обращения, личность заявителя, полномочия предста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авильность заполнения бланка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наличие документов, указанных в </w:t>
      </w:r>
      <w:hyperlink r:id="rId17">
        <w:r>
          <w:rPr>
            <w:rStyle w:val="InternetLink"/>
            <w:rFonts w:cs="Times New Roman" w:ascii="Times New Roman" w:hAnsi="Times New Roman"/>
            <w:szCs w:val="28"/>
          </w:rPr>
          <w:t>подпункте 2.7</w:t>
        </w:r>
      </w:hyperlink>
      <w:r>
        <w:rPr>
          <w:rFonts w:cs="Times New Roman" w:ascii="Times New Roman" w:hAnsi="Times New Roman"/>
          <w:szCs w:val="28"/>
        </w:rPr>
        <w:t>, и соответствие их по форме и содержанию требованиям действующего законодательства (наличие необходимых реквизитов, подписей, срок действия документа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документах нет подчисток, приписок, зачеркнутых слов и иных исправлений, документы не имеют повреждений, наличие которых не позволяет понять их содержа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1.3. При отсутствии документов, указанных в </w:t>
      </w:r>
      <w:hyperlink r:id="rId18">
        <w:r>
          <w:rPr>
            <w:rStyle w:val="InternetLink"/>
            <w:rFonts w:cs="Times New Roman" w:ascii="Times New Roman" w:hAnsi="Times New Roman"/>
            <w:szCs w:val="28"/>
          </w:rPr>
          <w:t>подпункте 2.7</w:t>
        </w:r>
      </w:hyperlink>
      <w:r>
        <w:rPr>
          <w:rFonts w:cs="Times New Roman" w:ascii="Times New Roman" w:hAnsi="Times New Roman"/>
          <w:szCs w:val="28"/>
        </w:rPr>
        <w:t>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4. Специалист, ответственный за прием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вносит запись в </w:t>
      </w:r>
      <w:hyperlink r:id="rId19">
        <w:r>
          <w:rPr>
            <w:rStyle w:val="InternetLink"/>
            <w:rFonts w:cs="Times New Roman" w:ascii="Times New Roman" w:hAnsi="Times New Roman"/>
            <w:szCs w:val="28"/>
          </w:rPr>
          <w:t>журнал</w:t>
        </w:r>
      </w:hyperlink>
      <w:r>
        <w:rPr>
          <w:rFonts w:cs="Times New Roman" w:ascii="Times New Roman" w:hAnsi="Times New Roman"/>
          <w:szCs w:val="28"/>
        </w:rPr>
        <w:t xml:space="preserve"> регистрации приема заявлений о передаче в собственность граждан жилых помещений (приложение 5) в электронную базу данных Админист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значает день и время подписания проекта договора 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оформляет </w:t>
      </w:r>
      <w:hyperlink r:id="rId20">
        <w:r>
          <w:rPr>
            <w:rStyle w:val="InternetLink"/>
            <w:rFonts w:cs="Times New Roman" w:ascii="Times New Roman" w:hAnsi="Times New Roman"/>
            <w:szCs w:val="28"/>
          </w:rPr>
          <w:t>расписку-опись</w:t>
        </w:r>
      </w:hyperlink>
      <w:r>
        <w:rPr>
          <w:rFonts w:cs="Times New Roman" w:ascii="Times New Roman" w:hAnsi="Times New Roman"/>
          <w:szCs w:val="28"/>
        </w:rPr>
        <w:t xml:space="preserve"> о приеме заявления и документов (далее - расписка-опись) (приложение 6) в двух экземплярах и передает один экземпляр расписки-описи заявителю, а второй подшивает вместе с документ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5. Результатом выполнения административной процедуры является прием заявления и документов заявителя на получение муниципальной услуги, отказ в приеме зая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ммарная длительность административной процедуры при приеме заявления и документов от трех и менее заявителей - не более 30 минут. При наличии более трех заявителей длительность административной процедуры увеличивается на 5 минут для каждого заяви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Рассмотрение заявления и документов, устано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личия права заявителя на получение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2.1. Основанием для начала административной процедуры по рассмотрению заявления и документов, установлению наличия права заявителя на получение муниципальной услуги является введение специалистом, ответственным за прием документов, в электронную базу данных администра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исания жилого помещения (местоположение, технические характеристики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милии, имени, отчества, даты рождения заявителя, данных документа о полномочиях предста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а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2.2. Специалист, ответственный за прием документов, скрепляет заявление, представленные документы (далее - приватизационное дело) и передает приватизационное дело в отдел программного обеспечения Администрации дл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ринадлежности жилого помещения к муниципальному имуществу Новодубровского сельсове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едений о наличии (отсутствии) документов, свидетельствующих о наложении соответствующих запрещений, препятствующих заключению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сведений об участии заявителей ранее в приватизации жилого помещения, расположенного на территории Новодубр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2.3. Специалист, ответственный за прием документов, в случае отсутствия оснований для отказа в предоставлении муниципальной услуги осуществляет подготовку проекта </w:t>
      </w:r>
      <w:hyperlink r:id="rId21">
        <w:r>
          <w:rPr>
            <w:rStyle w:val="InternetLink"/>
            <w:rFonts w:cs="Times New Roman" w:ascii="Times New Roman" w:hAnsi="Times New Roman"/>
            <w:szCs w:val="28"/>
          </w:rPr>
          <w:t>договора</w:t>
        </w:r>
      </w:hyperlink>
      <w:r>
        <w:rPr>
          <w:rFonts w:cs="Times New Roman" w:ascii="Times New Roman" w:hAnsi="Times New Roman"/>
          <w:szCs w:val="28"/>
        </w:rPr>
        <w:t xml:space="preserve"> (приложение 7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2.4. При наличии оснований для отказа, предусмотренных </w:t>
      </w:r>
      <w:hyperlink r:id="rId22">
        <w:r>
          <w:rPr>
            <w:rStyle w:val="InternetLink"/>
            <w:rFonts w:cs="Times New Roman" w:ascii="Times New Roman" w:hAnsi="Times New Roman"/>
            <w:szCs w:val="28"/>
          </w:rPr>
          <w:t>подпунктом 2.10</w:t>
        </w:r>
      </w:hyperlink>
      <w:r>
        <w:rPr>
          <w:rFonts w:cs="Times New Roman" w:ascii="Times New Roman" w:hAnsi="Times New Roman"/>
          <w:szCs w:val="28"/>
        </w:rPr>
        <w:t xml:space="preserve">, специалист, ответственный за прием документов, осуществляет подготовку проекта </w:t>
      </w:r>
      <w:hyperlink r:id="rId23">
        <w:r>
          <w:rPr>
            <w:rStyle w:val="InternetLink"/>
            <w:rFonts w:cs="Times New Roman" w:ascii="Times New Roman" w:hAnsi="Times New Roman"/>
            <w:szCs w:val="28"/>
          </w:rPr>
          <w:t>уведомления</w:t>
        </w:r>
      </w:hyperlink>
      <w:r>
        <w:rPr>
          <w:rFonts w:cs="Times New Roman" w:ascii="Times New Roman" w:hAnsi="Times New Roman"/>
          <w:szCs w:val="28"/>
        </w:rPr>
        <w:t xml:space="preserve"> об отказе (приложение 8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5. Результатом выполнения административной процедуры является подготовка проекта договора, проекта уведомления об отказ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ммарная длительность административной процедуры по рассмотрению заявления и документов, установлению наличия права заявителя на получение муниципальной услуги - не более 20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 Принятие решения о предоставлении или об отказе 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и муниципальной услуги, подготовка и выдач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1. Основанием для начала административной процедуры по принятию решения о предоставлении или об отказе в предоставлении муниципальной услуги является подготовка проекта договора или передача проекта уведомления об отказе на подписание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2. Заявитель в назначенное время обращается в администрацию для подписания догов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ециалист, ответственный за прием документо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анавливает личность заявителя (полномочия представител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лагает заявителю ознакомиться с текстом проекта договор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ъясняет условия договора при возникновении вопрос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лагает заявителю подписать проект договор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асписке-описи, выданной заявителю при приеме заявления и документов, указывает дату получения догов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ксимальный срок выполнения действия по подписанию проекта договора составляет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3. После подписания заявителем проекта договора экземпляры проекта договора совместно с приватизационным делом передаются на подписание Главе Новодубр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3.4. После подписания договора приватизационное дело передается в администрацию для осуществления учета договора. Порядковый номер договора и запись об учете договора вносится в договор, в электронную базу данных администрации и в </w:t>
      </w:r>
      <w:hyperlink r:id="rId24">
        <w:r>
          <w:rPr>
            <w:rStyle w:val="InternetLink"/>
            <w:rFonts w:cs="Times New Roman" w:ascii="Times New Roman" w:hAnsi="Times New Roman"/>
            <w:szCs w:val="28"/>
          </w:rPr>
          <w:t>журнал</w:t>
        </w:r>
      </w:hyperlink>
      <w:r>
        <w:rPr>
          <w:rFonts w:cs="Times New Roman" w:ascii="Times New Roman" w:hAnsi="Times New Roman"/>
          <w:szCs w:val="28"/>
        </w:rPr>
        <w:t xml:space="preserve"> учета договоров (приложение 9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5. При установлении отсутствия права заявителя на получение муниципальной услуги специалист, ответственный за прием документов, передает проект уведомления об отказе совместно с приватизационным делом на подписание Главе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осле подписания уведомления об отказе специалист, ответственный за организацию делопроизводства в Администрации, регистрирует уведомление в журнале исходящей корреспонденции и осуществляет отправку уведомления заявителю почтой в течение трех рабочих дней со дня подписания уведомления. Сведения об отказе в предоставлении муниципальной услуги вносятся в электронную базу данных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6. Основанием для выдачи договора является обращение заявителя в администрацию для получен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7. Максимальное ожидание в очереди на прием к специалисту администрации, ответственному за выдачу договоров и документов (далее - специалист, ответственный за выдачу договоров и документов), - 30 мину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8. Специалист, ответственный за выдачу договоров и документо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анавливает личность заявителя, проверяет представленную заявителем расписку-опись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комит заявителя с перечнем выдаваем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Заявитель расписывается в получении договора и иных документов в </w:t>
      </w:r>
      <w:hyperlink r:id="rId25">
        <w:r>
          <w:rPr>
            <w:rStyle w:val="InternetLink"/>
            <w:rFonts w:cs="Times New Roman" w:ascii="Times New Roman" w:hAnsi="Times New Roman"/>
            <w:szCs w:val="28"/>
          </w:rPr>
          <w:t>журнале</w:t>
        </w:r>
      </w:hyperlink>
      <w:r>
        <w:rPr>
          <w:rFonts w:cs="Times New Roman" w:ascii="Times New Roman" w:hAnsi="Times New Roman"/>
          <w:szCs w:val="28"/>
        </w:rPr>
        <w:t xml:space="preserve"> учета выданных договоров (приложение 10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9. Специалист, ответственный за выдачу договоров и документов, выдает экземпляры договора и документы, подлежащие выдаче, заявителю. Оставшиеся экземпляр договора и документы передаются в порядке, установленном делопроизводством, специалисту Администрации, ответственному за хранение архивных документов, для помещения в архивное дело. Сшитое архивное дело размещается в архиве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10. Результатом выполнения административной процедуры является выдача заявителю договора или уведомления об отказ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ммарная длительность административной процедуры по принятию решения о предоставлении муниципальной услуги или об отказе в предоставлении муниципальной услуги - не более 40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Формы контроля за исполнение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тивного регламен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2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и принятием в ходе ее предоставления решений осуществляется должностными лицами администрации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3. Текущий контроль осуществляется путем проведения должностным лицом, осуществляющим организацию работы по предоставлению муниципальной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Новосибирской области, муниципальных правовых актов Новодубровского сель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4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5. Для проведения проверки предоставления муниципальной услуги распоряжением Главы сельсовета создается комисс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т подписывается всеми членами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6. По результатам проведения проверок, в случае выявления нарушений прав заявителя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Порядок обжалования действий (бездействи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лжностного лица и (или) принимаемого им 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1. Заявители имеют право на обжалование действий (бездействия) должностного лица и решений, принятых (осуществляемых) в ходе предоставления муниципальной услуги и исполнения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2. Предметом досудебного (внесудебного) обжалования являются действия (бездействие) и решения должностных лиц, осуществляемые (принятые) в ходе исполнения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3. Заявители имеют право обжало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действия (бездействие) сотрудников администрации при предоставлении муниципальной услуги во внесудебном порядке – Главе Новодубровского сельсовета, обратившись с жалобой в письменной (устной) форме лично или направив жалобу по почт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действия (бездействие) Главы Новодубровского сельсовета – главе Убинск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4. Жалоба заявителя в письменной форме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милию, имя, отчество заявителя, которым подается жалоба, полное наименование юридического лица, его юридический адрес, от имени которого подается жалоба и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ть обжалуемого решения, действия (бездейств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чную подпись и дат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жалобе могут быть приложены копии документов, подтверждающих изложенную в ней информацию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текст жалобы в письменной форме, фамилия, имя, отчество заявителя не поддаются прочтению, об этом сообщается заявителю, направившему жалобу, если почтовый адрес, по которому должен быть направлен ответ, поддается прочт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тексте жалобы содержатся нецензурные либо оскорбительные выражения, угрозы жизни, здоровью и имуществу должностного лица, а также членов его семьи, направляется сообщение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жалобе содержится вопрос, на который заявителю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направляется уведомление о прекращении переписки по данному вопрос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сообщается о невозможности дать ответ по существу поставленного в жалобе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5. Заявитель имеет право на получение информации и документов, необходимых для обоснования и рассмотрения жалобы, посредством обращения в письменной либо уст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5.6. Жалоба заявителя рассматривается в течение 30 дней со дня регистрации. По результатам рассмотрения жалобы глава администрации, решение об удовлетворении требований заявителя либо об отказе в удовлетворении требований, о чем заявителю дается ответ в письменной фор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7. Если в результате рассмотрения жалоба признана обоснованной, то принимается решение об осуществлении действий по факту, указанному в жалобе, и применении мер дисциплинарной ответственности к должностному лицу, допустившему нарушения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ходе рассмотрения жалоба признана необоснованной, заявителю направляется уведомление в письменной форме о результате рассмотрения жалобы с указанием причин, по которым она признана необоснованн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8. Заявитель вправе обжаловать действия (бездействие) должностного лица и принимаемые им решения в ходе предоставления муниципальной услуги в судебном порядке в соответствии с действующим законодательств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9. Заявитель вправе обратиться в суд общей юрисдикции по месту жительства или нахождения мэрии города Новосибирска с заявлением в течение трех месяцев со дня, когда ему стало известно о нарушении его пра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аключению договора бесплатной передач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занимаемого 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муниципальн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месте нахождения, графике работы, контактных телефонах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ресах электронной почты Администрац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1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835"/>
        <w:gridCol w:w="2160"/>
        <w:gridCol w:w="3105"/>
        <w:gridCol w:w="2565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N </w:t>
              <w:br/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подраздел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есто     </w:t>
              <w:br/>
              <w:t xml:space="preserve">нахождения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График работы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Справочные    </w:t>
              <w:br/>
              <w:t xml:space="preserve">телефоны, адрес  </w:t>
              <w:br/>
              <w:t xml:space="preserve">электронной почты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2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4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5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Cell"/>
              <w:widowControl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оводубровского сельсове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632544,        </w:t>
              <w:br/>
              <w:t>с. Новодубровское</w:t>
              <w:br/>
              <w:t xml:space="preserve">ул. Центральная, 41,  </w:t>
              <w:b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Вторник:              </w:t>
              <w:br/>
              <w:t xml:space="preserve">с 9.00 до 17.00 час.; </w:t>
              <w:br/>
              <w:t xml:space="preserve">пятница:              </w:t>
              <w:br/>
              <w:t>с 10.00 до 12.30 час.;</w:t>
              <w:br/>
              <w:t xml:space="preserve">перерыв на обед:      </w:t>
              <w:br/>
              <w:t xml:space="preserve">с 13.00 до 14.00 час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44-368,        </w:t>
              <w:br/>
            </w:r>
            <w:r>
              <w:rPr>
                <w:rFonts w:cs="Courier New" w:ascii="Times New Roman" w:hAnsi="Times New Roman"/>
                <w:sz w:val="28"/>
                <w:szCs w:val="28"/>
                <w:lang w:val="en-US"/>
              </w:rPr>
              <w:t>moub_ndub@mail</w:t>
            </w:r>
            <w:r>
              <w:rPr>
                <w:rFonts w:cs="Courier New" w:ascii="Times New Roman" w:hAnsi="Times New Roman"/>
                <w:sz w:val="28"/>
                <w:szCs w:val="28"/>
              </w:rPr>
              <w:t>.ru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аключению договора бесплатной передач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занимаемого 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муниципальн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ЕЦ ЗАЯ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передаче в собственность жилого помещ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Администрация Новодубровского сельсове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_____________                               от "____" __________ 20_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(сим) передать в ___________________________________ собственност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частную, общую совместную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общую долевую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ое  мною  (нами)  жилое  помещение,  жилой  площадью _______ кв. м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щее  из ________ комнат  в ________-комнатной квартире, расположенно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 этаже в ________ этажном доме по адресу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┌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С. │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└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┌──────────────────────────────┐        ┌───────┐             ┌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│                              │, дом N │       │, квартира N │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└──────────────────────────────┘        └───────┘             └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ледующим распределением до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амилия Имя  │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        │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└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 родственные отношения к нанимателю 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аспорта или свидетельства о рождении (до 14 лет)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доли 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, что право на приватизацию жилья ранее не использовано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одпись)                           (полностью 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амилия Имя  │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        │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└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 родственные отношения к нанимателю 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аспорта или свидетельства о рождении (до 14 лет)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доли 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, что право на приватизацию жилья ранее не использовано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одпись)                           (полностью 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амилия Имя  │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        │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└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 родственные отношения к нанимателю 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аспорта или свидетельства о рождении (до 14 лет)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доли 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, что право на приватизацию жилья ранее не использовано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одпись)                           (полностью 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ватизации жилого помещения участия не принимают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амилия Имя  │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        │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└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ственные отношения к нанимателю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аспорта или свидетельства о рождении (до 14 лет)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одпись)                           (полностью 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амилия Имя  │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        │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└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ственные отношения к нанимателю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аспорта или свидетельства о рождении (до 14 лет)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одпись)                           (полностью 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В  заявлении  указаны  все  лица, зарегистрированные в данном жило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и,  включая  лиц,  временно  отсутствующих, но сохраняющих право 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ую  площадь  в соответствии с действующим законодательством (на учебе,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х лишения свободы, в армии и т.д.)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 Персональные  данные  заявителей  обрабатываются  с  целью принят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 о передаче занимаемого жилого помещения в собственность. Обработк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персональных  данных осуществляется в Администрации,  и  включает  в  себя  сбор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пление,    передачу   и   хранение   персональных   данных;   обработк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ся как автоматизированным, так и неавтоматизированным способо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Персональные  данные  заявителей  подлежат хранению в архиве Администрации Новодубровского сельсовет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 В  случае  непредставления  документов  или  неявки  заявителей дл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  договора  в течение двух месяцев со дня подачи заявления рабо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явлению прекращается, документы сдаются в архив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Перечень прилагаемых к заявлению документов указан в описи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________________________ оператор (ввод) 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амилия, дата)                         (фамилия, 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 проверил _____________________ оператор (доввод) 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амилия, дата)                         (фамилия, 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    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</w:t>
      </w:r>
      <w:r>
        <w:rPr/>
        <w:t>(подпись)                    (инициалы, фамилия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аключению договора бесплатной передач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занимаемого 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муниципальн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ЛО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подачу заявления и документ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│                                                         </w:t>
      </w:r>
      <w:r>
        <w:rPr>
          <w:rFonts w:cs="Times New Roman" w:ascii="Times New Roman" w:hAnsi="Times New Roman"/>
        </w:rPr>
        <w:t>Ул.Центральная, 41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Дата _______________                               Кабинет N __________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              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</w:t>
      </w:r>
      <w:r>
        <w:rPr>
          <w:rFonts w:cs="Times New Roman" w:ascii="Times New Roman" w:hAnsi="Times New Roman"/>
        </w:rPr>
        <w:t>Талон на подачу заявления и документов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              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Ф.И.О. ________________________________________________________________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Адрес: ________________________________________________________________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Время: ________________ Специалист ____________________________________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                         </w:t>
      </w:r>
      <w:r>
        <w:rPr>
          <w:rFonts w:cs="Times New Roman" w:ascii="Times New Roman" w:hAnsi="Times New Roman"/>
        </w:rPr>
        <w:t>(фамилия, инициалы)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аключению договора бесплатной передач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занимаемого 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муниципальн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ЛОК-СХЕ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довательности административных процедур пр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и муниципальной услуги по заключению догово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есплатной передачи в собственность граждан занимаем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ми жилого помещения в муниципальном 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</w:t>
      </w:r>
      <w:r>
        <w:rPr>
          <w:rFonts w:cs="Times New Roman" w:ascii="Times New Roman" w:hAnsi="Times New Roman"/>
        </w:rPr>
        <w:t>Прием заявления и документов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</w:t>
      </w:r>
      <w:r>
        <w:rPr>
          <w:rFonts w:cs="Times New Roman" w:ascii="Times New Roman" w:hAnsi="Times New Roman"/>
        </w:rPr>
        <w:t>на получение муниципальной услуги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┬──────────────────────────┬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\/                         \/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┐┌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Рассмотрение заявления и документов,││Отказ в приеме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установление наличия права заявителя││  заявления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на получение муниципальной услуги  ││ и документов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┬──────────────────┘└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\/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Принятие решения о предоставлении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</w:t>
      </w:r>
      <w:r>
        <w:rPr>
          <w:rFonts w:cs="Times New Roman" w:ascii="Times New Roman" w:hAnsi="Times New Roman"/>
        </w:rPr>
        <w:t>или об отказе в предоставлении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</w:t>
      </w:r>
      <w:r>
        <w:rPr>
          <w:rFonts w:cs="Times New Roman" w:ascii="Times New Roman" w:hAnsi="Times New Roman"/>
        </w:rPr>
        <w:t>муниципальной услуги, подготовка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и выдача результата предоставления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</w:t>
      </w:r>
      <w:r>
        <w:rPr>
          <w:rFonts w:cs="Times New Roman" w:ascii="Times New Roman" w:hAnsi="Times New Roman"/>
        </w:rPr>
        <w:t>муниципальной услуги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5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аключению договора бесплатной передач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занимаемого 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муниципальн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гистрации приема заявлений о передаче в собственно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аждан жилых помещений соответствующего района город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295"/>
        <w:gridCol w:w="2430"/>
        <w:gridCol w:w="243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Регистрационный</w:t>
              <w:br/>
              <w:t xml:space="preserve">номер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Адрес жилого  </w:t>
              <w:br/>
              <w:t xml:space="preserve">помещени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Фамилия, имя,  </w:t>
              <w:br/>
              <w:t xml:space="preserve">отчество     </w:t>
              <w:br/>
              <w:t xml:space="preserve">заявител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Фамилия, имя,  </w:t>
              <w:br/>
              <w:t xml:space="preserve">отчество     </w:t>
              <w:br/>
              <w:t xml:space="preserve">специалиста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6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аключению договора бесплатной передач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занимаемого 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муниципальн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Администрация Новодубровского сельсове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РАСПИСКА-ОПИС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о приеме заявления и документ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дана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, что ______________ от него приняты документы для приватизации жил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помещения по адресу:                 _______________________________       ул. _______________________________, дом N __________ кв. __________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┬──────────────────────────┬────────────┬────┬────────────┬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N │ Наименование документов, │ Количество │Спе-│   Выдача   │   Архив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.│   реквизиты документов   ├──────┬─────┤циа-├──────┬─────┼──────┬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                          │</w:t>
      </w:r>
      <w:r>
        <w:rPr>
          <w:rFonts w:cs="Times New Roman" w:ascii="Times New Roman" w:hAnsi="Times New Roman"/>
        </w:rPr>
        <w:t>Под-  │Копия│лист│Под-  │Копия│Под-  │Копия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                          │</w:t>
      </w:r>
      <w:r>
        <w:rPr>
          <w:rFonts w:cs="Times New Roman" w:ascii="Times New Roman" w:hAnsi="Times New Roman"/>
        </w:rPr>
        <w:t>линник│     │    │линник│     │линник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 │            2             │  3   │  4  │ 5  │  6   │  7  │  8   │  9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 │Заявление на приватизацию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2 │Выписка из домовой книги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3 │Копия паспорта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4 │Доверенность 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5 │Ордер N      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6 │Договор социального найма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7 │Согласие на приватизацию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жилья без участия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8 │Справки о неиспользовании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права приватизации жилья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9 │Информация бюро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технической инвентаризации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N            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0│План помещения на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1│Справки о месте жительства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граждан в период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с 04.07.91   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2│Предварительное разрешение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органов опеки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и попечительства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3│Копия свидетельства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о рождении   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4│Копия свидетельства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о заключении (расторжении)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брака        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5│Выписка из реестра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федеральной  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(муниципальной)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собственности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6│Заявление на срочное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оформление приватизации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7│Заявление на получение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договора     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8│Приложение о регистрации,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о движении дела, расписка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9│Договор      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             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┴──────────────────────────┴──────┴─────┴────┴──────┴─────┴──────┴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Дата подписания проекта договора "___" ________ 20__ г. в __ час. __ мин.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Дата получения договора "___" ________ 20__ г.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┬─────────────────┬────────────┬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одписи специалистов         │_________________│____________│____________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                           │</w:t>
      </w:r>
      <w:r>
        <w:rPr>
          <w:rFonts w:cs="Times New Roman" w:ascii="Times New Roman" w:hAnsi="Times New Roman"/>
        </w:rPr>
        <w:t>(Ф.И.О., подпись)│  (Ф.И.О.,  │  (Ф.И.О.,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          │                 │  </w:t>
      </w:r>
      <w:r>
        <w:rPr>
          <w:rFonts w:cs="Times New Roman" w:ascii="Times New Roman" w:hAnsi="Times New Roman"/>
        </w:rPr>
        <w:t>подпись)  │  подпись)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┴─────────────────┴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7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аключению договора бесплатной передач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занимаемого 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муниципальн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ГОВОР N 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есплатной передачи в собственность граждан жилого помещ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Новодубровско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ставлен ___________________________ две тысячи _________________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На  основании  </w:t>
      </w:r>
      <w:hyperlink r:id="rId26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 Российской  Федерации  "О приватизации жилищ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фонда  в  Российской Федерации", </w:t>
      </w:r>
      <w:hyperlink r:id="rId27">
        <w:r>
          <w:rPr>
            <w:rStyle w:val="InternetLink"/>
            <w:rFonts w:cs="Times New Roman" w:ascii="Times New Roman" w:hAnsi="Times New Roman"/>
            <w:color w:val="0000FF"/>
          </w:rPr>
          <w:t>Положения</w:t>
        </w:r>
      </w:hyperlink>
      <w:r>
        <w:rPr>
          <w:rFonts w:cs="Times New Roman" w:ascii="Times New Roman" w:hAnsi="Times New Roman"/>
        </w:rPr>
        <w:t xml:space="preserve"> о приватизации жилищного фонда 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Новосибирской     области,     Администрация Новодубровского сельсовета    в    лиц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на основании 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возмездно       передает       жилое      помещение      по      адресу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____________________ собственность граждан, а граждане, занимающие данно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е помещение по договору социального найма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   _________________   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Фамилия, имя, отчество             дата рождения      размер дол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   _________________   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Фамилия, имя, отчество             дата рождения      размер дол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ю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Жилое помещение - __________________________ состоит из _______ комна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вид жилого помещ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лощадь жилого помещения ___________ кв. м, в том числе жилая площад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го помещения _______ кв. м. Жилое помещение расположено на ______ этаж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этажного жилого дом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ловия передач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1. В соответствии со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статьями 30</w:t>
        </w:r>
      </w:hyperlink>
      <w:r>
        <w:rPr>
          <w:rFonts w:cs="Times New Roman" w:ascii="Times New Roman" w:hAnsi="Times New Roman"/>
          <w:szCs w:val="28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36</w:t>
        </w:r>
      </w:hyperlink>
      <w:r>
        <w:rPr>
          <w:rFonts w:cs="Times New Roman" w:ascii="Times New Roman" w:hAnsi="Times New Roman"/>
          <w:szCs w:val="28"/>
        </w:rPr>
        <w:t xml:space="preserve"> -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39</w:t>
        </w:r>
      </w:hyperlink>
      <w:r>
        <w:rPr>
          <w:rFonts w:cs="Times New Roman" w:ascii="Times New Roman" w:hAnsi="Times New Roman"/>
          <w:szCs w:val="28"/>
        </w:rPr>
        <w:t xml:space="preserve"> Жилищного кодекса Российской Федерации,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статьями 209</w:t>
        </w:r>
      </w:hyperlink>
      <w:r>
        <w:rPr>
          <w:rFonts w:cs="Times New Roman" w:ascii="Times New Roman" w:hAnsi="Times New Roman"/>
          <w:szCs w:val="28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246</w:t>
        </w:r>
      </w:hyperlink>
      <w:r>
        <w:rPr>
          <w:rFonts w:cs="Times New Roman" w:ascii="Times New Roman" w:hAnsi="Times New Roman"/>
          <w:szCs w:val="28"/>
        </w:rPr>
        <w:t xml:space="preserve"> -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250</w:t>
        </w:r>
      </w:hyperlink>
      <w:r>
        <w:rPr>
          <w:rFonts w:cs="Times New Roman" w:ascii="Times New Roman" w:hAnsi="Times New Roman"/>
          <w:szCs w:val="28"/>
        </w:rPr>
        <w:t xml:space="preserve">, 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288</w:t>
        </w:r>
      </w:hyperlink>
      <w:r>
        <w:rPr>
          <w:rFonts w:cs="Times New Roman" w:ascii="Times New Roman" w:hAnsi="Times New Roman"/>
          <w:szCs w:val="28"/>
        </w:rPr>
        <w:t xml:space="preserve"> - 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290</w:t>
        </w:r>
      </w:hyperlink>
      <w:r>
        <w:rPr>
          <w:rFonts w:cs="Times New Roman" w:ascii="Times New Roman" w:hAnsi="Times New Roman"/>
          <w:szCs w:val="28"/>
        </w:rPr>
        <w:t xml:space="preserve"> Гражданского кодекса Российской Федерации собственник жилого помещения осуществляет права владения, пользования и распоряжения принадлежащим ему жилым помещением в соответствии с его назначением и пределами его использования. Собственнику жилого помещения в многоквартирном доме принадлежит также доля в праве собственности на общее имущество дом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Собственники жилого помещения 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поддерживать данное жилое помещение в надлежащем состоянии, не допуская бесхозяйственного обращения с ним, соблюдать права и законные интересы соседей, 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равила</w:t>
        </w:r>
      </w:hyperlink>
      <w:r>
        <w:rPr>
          <w:rFonts w:cs="Times New Roman" w:ascii="Times New Roman" w:hAnsi="Times New Roman"/>
          <w:szCs w:val="28"/>
        </w:rPr>
        <w:t xml:space="preserve"> пользования жилыми помещениями, а также </w:t>
      </w:r>
      <w:hyperlink r:id="rId37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равила</w:t>
        </w:r>
      </w:hyperlink>
      <w:r>
        <w:rPr>
          <w:rFonts w:cs="Times New Roman" w:ascii="Times New Roman" w:hAnsi="Times New Roman"/>
          <w:szCs w:val="28"/>
        </w:rPr>
        <w:t xml:space="preserve"> содержания общего имущества собственников в многоквартирном дом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изводить переустройство и перепланировку жилого помещения только в установленном порядк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установленном порядке уплачивать налог на недвижимое имущество, нести бремя содержания данного жилого помещения и общего имущества собственников помещений в многоквартирном до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Содержание и ремонт многоквартирного дома производи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В случае смерти собственника все права и обязанности переходят к его наследникам на общих основания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Право собственности на жилое помещение, приобретаемое в порядке приватизации, возникает с момента регистрации права в едином государственном реестре прав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6. Настоящий договор составлен в трех экземплярах, один из которых экземпляр остается в деле, хранящемся в архиве Администрации Новодубровского сельсовета, другие выдаются гражданину, в том числе один экземпляр -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реса сторон:</w:t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Новодубровского сельсовета, с. Новодубровское , ул. Центральная 41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раждане: с. _________________, ул. 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______, кв. 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Администрация Новодубровского сельсовета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М.П.     "____" ______________ 20_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    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фамилия, имя, отчество)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"____" ______________ 20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8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аключению договора бесплатной передач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занимаемого 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муниципальн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ЕЦ УВЕДОМ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отказе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Реквизиты бланка                              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инициалы, фамилия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администрации                                 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адре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УВЕДОМЛ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об отказе в предоставлении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   ________________________________________ было подан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дата)           (фамилия, имя, отчество заявител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N ___________________________________ о передаче жилого помеще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дресу: ________________________________________________ в собственност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оответствии с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стоящим  уведомляем,  что  в  предоставлении  муниципальной услуги п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ю     договора     бесплатной     передачи     в     собственност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ого Вами жилого помещения по адресу: 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 отказано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ля  получения  документов, подлежащих  выдаче, Вам  следует обратитьс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в   приемные   часы   в   Администрацию Новодубровского сельсовет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анное   решение   Вы   вправе  обжаловать  путем  подачи  заявления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 суд  общей  юрисдикции в течение трех месяцев со дня получе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го уведомлени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а Администрации                              _________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подпись)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9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аключению договора бесплатной передач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занимаемого 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муниципальн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та договоров бесплатной передачи в собственно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аждан жилого помещ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890"/>
        <w:gridCol w:w="4590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омер    </w:t>
              <w:br/>
              <w:t xml:space="preserve">договор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ата    </w:t>
              <w:br/>
              <w:t xml:space="preserve">уче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омер    </w:t>
              <w:br/>
              <w:t xml:space="preserve">заявления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Адрес жилого помещ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4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0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аключению договора бесплатной передач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занимаемого 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муниципальн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та выданных договоров бесплатной передач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жилого помещ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20"/>
        <w:gridCol w:w="810"/>
        <w:gridCol w:w="1620"/>
        <w:gridCol w:w="1080"/>
        <w:gridCol w:w="1350"/>
        <w:gridCol w:w="945"/>
        <w:gridCol w:w="1755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Номер</w:t>
              <w:br/>
              <w:t>заяв-</w:t>
              <w:br/>
              <w:t>л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Фамилия,  </w:t>
              <w:br/>
              <w:t xml:space="preserve">имя,    </w:t>
              <w:br/>
              <w:t xml:space="preserve">отчество  </w:t>
              <w:br/>
              <w:t xml:space="preserve">заявител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Номер</w:t>
              <w:br/>
              <w:t>дого-</w:t>
              <w:br/>
              <w:t xml:space="preserve">вор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Адрес   </w:t>
              <w:br/>
              <w:t xml:space="preserve">жилого   </w:t>
              <w:br/>
              <w:t xml:space="preserve">помещения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Подпись заявителя</w:t>
              <w:br/>
              <w:t xml:space="preserve">в получени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ата </w:t>
              <w:br/>
              <w:t>выдач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Фамилия,  </w:t>
              <w:br/>
              <w:t xml:space="preserve">инициалы,  </w:t>
              <w:br/>
              <w:t xml:space="preserve">подпись   </w:t>
              <w:br/>
              <w:t xml:space="preserve">специалиста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документы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93E333912D98CDC744EF32FA6F914D5E670A30D5CEB484C575395154ACEE123B08F6A5877476862D88A4q6WCE" TargetMode="External"/><Relationship Id="rId3" Type="http://schemas.openxmlformats.org/officeDocument/2006/relationships/hyperlink" Target="consultantplus://offline/ref=1B93E333912D98CDC744EF32FA6F914D5E670A30D5CEB484C575395154ACEE123B08F6A5877476862D88A4q6WCE" TargetMode="External"/><Relationship Id="rId4" Type="http://schemas.openxmlformats.org/officeDocument/2006/relationships/hyperlink" Target="consultantplus://offline/ref=1B93E333912D98CDC744F13FEC03CF44566E5635D1CEB6D09F2A620C03A5E4457C47AFE7C379778Fq2WFE" TargetMode="External"/><Relationship Id="rId5" Type="http://schemas.openxmlformats.org/officeDocument/2006/relationships/hyperlink" Target="consultantplus://offline/ref=1B93E333912D98CDC744EF32FA6F914D5E670A30D5CEB484C575395154ACEE123B08F6A5877476862D89ADq6W9E" TargetMode="External"/><Relationship Id="rId6" Type="http://schemas.openxmlformats.org/officeDocument/2006/relationships/hyperlink" Target="consultantplus://offline/ref=1B93E333912D98CDC744F13FEC03CF4455645338DB99E1D2CE7F6Cq0W9E" TargetMode="External"/><Relationship Id="rId7" Type="http://schemas.openxmlformats.org/officeDocument/2006/relationships/hyperlink" Target="consultantplus://offline/ref=1B93E333912D98CDC744F13FEC03CF44566E5635D0CCB6D09F2A620C03qAW5E" TargetMode="External"/><Relationship Id="rId8" Type="http://schemas.openxmlformats.org/officeDocument/2006/relationships/hyperlink" Target="consultantplus://offline/ref=1B93E333912D98CDC744F13FEC03CF44566E563AD0CCB6D09F2A620C03A5E4457C47AFE7C3797185q2WEE" TargetMode="External"/><Relationship Id="rId9" Type="http://schemas.openxmlformats.org/officeDocument/2006/relationships/hyperlink" Target="consultantplus://offline/ref=1B93E333912D98CDC744F13FEC03CF44566D563AD4C8B6D09F2A620C03qAW5E" TargetMode="External"/><Relationship Id="rId10" Type="http://schemas.openxmlformats.org/officeDocument/2006/relationships/hyperlink" Target="consultantplus://offline/ref=1B93E333912D98CDC744F13FEC03CF44506B5238D0C4EBDA97736E0E04AABB527B0EA3E6C37975q8W0E" TargetMode="External"/><Relationship Id="rId11" Type="http://schemas.openxmlformats.org/officeDocument/2006/relationships/hyperlink" Target="consultantplus://offline/ref=1B93E333912D98CDC744EF32FA6F914D5E670A30D1C9BC87C475395154ACEE123B08F6A5877476862D88A5q6W5E" TargetMode="External"/><Relationship Id="rId12" Type="http://schemas.openxmlformats.org/officeDocument/2006/relationships/hyperlink" Target="consultantplus://offline/ref=1B93E333912D98CDC744EF32FA6F914D5E670A30D5CEB484C575395154ACEE123B08F6A5877476862D89ACq6WDE" TargetMode="External"/><Relationship Id="rId13" Type="http://schemas.openxmlformats.org/officeDocument/2006/relationships/hyperlink" Target="consultantplus://offline/ref=1B93E333912D98CDC744F13FEC03CF44506B5238D0C4EBDA97736E0Eq0W4E" TargetMode="External"/><Relationship Id="rId14" Type="http://schemas.openxmlformats.org/officeDocument/2006/relationships/hyperlink" Target="consultantplus://offline/ref=1B93E333912D98CDC744EF32FA6F914D5E670A30D5CEB484C575395154ACEE123B08F6A5877476862D88A6q6WAE" TargetMode="External"/><Relationship Id="rId15" Type="http://schemas.openxmlformats.org/officeDocument/2006/relationships/hyperlink" Target="consultantplus://offline/ref=1B93E333912D98CDC744EF32FA6F914D5E670A30D5CEB484C575395154ACEE123B08F6A5877476862D8AA5q6W8E" TargetMode="External"/><Relationship Id="rId16" Type="http://schemas.openxmlformats.org/officeDocument/2006/relationships/hyperlink" Target="consultantplus://offline/ref=1B93E333912D98CDC744EF32FA6F914D5E670A30D5CEB484C575395154ACEE123B08F6A5877476862D8AA5q6W4E" TargetMode="External"/><Relationship Id="rId17" Type="http://schemas.openxmlformats.org/officeDocument/2006/relationships/hyperlink" Target="consultantplus://offline/ref=1B93E333912D98CDC744EF32FA6F914D5E670A30D5CEB484C575395154ACEE123B08F6A5877476862D88A6q6WAE" TargetMode="External"/><Relationship Id="rId18" Type="http://schemas.openxmlformats.org/officeDocument/2006/relationships/hyperlink" Target="consultantplus://offline/ref=1B93E333912D98CDC744EF32FA6F914D5E670A30D5CEB484C575395154ACEE123B08F6A5877476862D88A6q6WAE" TargetMode="External"/><Relationship Id="rId19" Type="http://schemas.openxmlformats.org/officeDocument/2006/relationships/hyperlink" Target="consultantplus://offline/ref=1B93E333912D98CDC744EF32FA6F914D5E670A30D5CEB484C575395154ACEE123B08F6A5877476862D8AA4q6WCE" TargetMode="External"/><Relationship Id="rId20" Type="http://schemas.openxmlformats.org/officeDocument/2006/relationships/hyperlink" Target="consultantplus://offline/ref=1B93E333912D98CDC744EF32FA6F914D5E670A30D5CEB484C575395154ACEE123B08F6A5877476862D8AA4q6W8E" TargetMode="External"/><Relationship Id="rId21" Type="http://schemas.openxmlformats.org/officeDocument/2006/relationships/hyperlink" Target="consultantplus://offline/ref=1B93E333912D98CDC744EF32FA6F914D5E670A30D5CEB484C575395154ACEE123B08F6A5877476862D8AA1q6WDE" TargetMode="External"/><Relationship Id="rId22" Type="http://schemas.openxmlformats.org/officeDocument/2006/relationships/hyperlink" Target="consultantplus://offline/ref=1B93E333912D98CDC744EF32FA6F914D5E670A30D5CEB484C575395154ACEE123B08F6A5877476862D88A0q6WEE" TargetMode="External"/><Relationship Id="rId23" Type="http://schemas.openxmlformats.org/officeDocument/2006/relationships/hyperlink" Target="consultantplus://offline/ref=1B93E333912D98CDC744EF32FA6F914D5E670A30D5CEB484C575395154ACEE123B08F6A5877476862D8AA0q6W8E" TargetMode="External"/><Relationship Id="rId24" Type="http://schemas.openxmlformats.org/officeDocument/2006/relationships/hyperlink" Target="consultantplus://offline/ref=1B93E333912D98CDC744EF32FA6F914D5E670A30D5CEB484C575395154ACEE123B08F6A5877476862D8AA0q6W4E" TargetMode="External"/><Relationship Id="rId25" Type="http://schemas.openxmlformats.org/officeDocument/2006/relationships/hyperlink" Target="consultantplus://offline/ref=1B93E333912D98CDC744EF32FA6F914D5E670A30D5CEB484C575395154ACEE123B08F6A5877476862D8AA3q6WFE" TargetMode="External"/><Relationship Id="rId26" Type="http://schemas.openxmlformats.org/officeDocument/2006/relationships/hyperlink" Target="consultantplus://offline/ref=1B93E333912D98CDC744F13FEC03CF44506B5238D0C4EBDA97736E0Eq0W4E" TargetMode="External"/><Relationship Id="rId27" Type="http://schemas.openxmlformats.org/officeDocument/2006/relationships/hyperlink" Target="consultantplus://offline/ref=1B93E333912D98CDC744EF32FA6F914D5E670A30D2C8BE81CA75395154ACEE123B08F6A5877476862D88A4q6WDE" TargetMode="External"/><Relationship Id="rId28" Type="http://schemas.openxmlformats.org/officeDocument/2006/relationships/hyperlink" Target="consultantplus://offline/ref=1B93E333912D98CDC744F13FEC03CF44566E5635D0CCB6D09F2A620C03A5E4457C47AFE7C3797585q2W9E" TargetMode="External"/><Relationship Id="rId29" Type="http://schemas.openxmlformats.org/officeDocument/2006/relationships/hyperlink" Target="consultantplus://offline/ref=1B93E333912D98CDC744F13FEC03CF44566E5635D0CCB6D09F2A620C03A5E4457C47AFE7C3797580q2W5E" TargetMode="External"/><Relationship Id="rId30" Type="http://schemas.openxmlformats.org/officeDocument/2006/relationships/hyperlink" Target="consultantplus://offline/ref=1B93E333912D98CDC744F13FEC03CF44566E5635D0CCB6D09F2A620C03A5E4457C47AFE7C379758Eq2W9E" TargetMode="External"/><Relationship Id="rId31" Type="http://schemas.openxmlformats.org/officeDocument/2006/relationships/hyperlink" Target="consultantplus://offline/ref=1B93E333912D98CDC744F13FEC03CF44566E563ED9CAB6D09F2A620C03A5E4457C47AFE7C3787684q2W8E" TargetMode="External"/><Relationship Id="rId32" Type="http://schemas.openxmlformats.org/officeDocument/2006/relationships/hyperlink" Target="consultantplus://offline/ref=1B93E333912D98CDC744F13FEC03CF44566E563ED9CAB6D09F2A620C03A5E4457C47AFE7C3787486q2WCE" TargetMode="External"/><Relationship Id="rId33" Type="http://schemas.openxmlformats.org/officeDocument/2006/relationships/hyperlink" Target="consultantplus://offline/ref=1B93E333912D98CDC744F13FEC03CF44566E563ED9CAB6D09F2A620C03A5E4457C47AFE7C3787487q2WCE" TargetMode="External"/><Relationship Id="rId34" Type="http://schemas.openxmlformats.org/officeDocument/2006/relationships/hyperlink" Target="consultantplus://offline/ref=1B93E333912D98CDC744F13FEC03CF44566E563ED9CAB6D09F2A620C03A5E4457C47AFE7C3787380q2WCE" TargetMode="External"/><Relationship Id="rId35" Type="http://schemas.openxmlformats.org/officeDocument/2006/relationships/hyperlink" Target="consultantplus://offline/ref=1B93E333912D98CDC744F13FEC03CF44566E563ED9CAB6D09F2A620C03A5E4457C47AFE7C3787381q2WDE" TargetMode="External"/><Relationship Id="rId36" Type="http://schemas.openxmlformats.org/officeDocument/2006/relationships/hyperlink" Target="consultantplus://offline/ref=1B93E333912D98CDC744F13FEC03CF44526B5D38D6C4EBDA97736E0E04AABB527B0EA3E6C37976q8W4E" TargetMode="External"/><Relationship Id="rId37" Type="http://schemas.openxmlformats.org/officeDocument/2006/relationships/hyperlink" Target="consultantplus://offline/ref=1B93E333912D98CDC744F13FEC03CF44566D503FD5CBB6D09F2A620C03A5E4457C47AFE7C3797784q2WCE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4:22:00Z</dcterms:created>
  <dc:creator>Work</dc:creator>
  <dc:description/>
  <cp:keywords/>
  <dc:language>en-US</dc:language>
  <cp:lastModifiedBy>user</cp:lastModifiedBy>
  <cp:lastPrinted>2012-07-10T12:26:00Z</cp:lastPrinted>
  <dcterms:modified xsi:type="dcterms:W3CDTF">2012-11-06T07:36:00Z</dcterms:modified>
  <cp:revision>21</cp:revision>
  <dc:subject/>
  <dc:title>МЭРИЯ ГОРОДА НОВОСИБИРСКА</dc:title>
</cp:coreProperties>
</file>