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дуб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 27.04.2012г № 14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, стихийного  бедствия  и  чрезвычайной  ситу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,</w:t>
      </w:r>
      <w:r>
        <w:rPr>
          <w:b/>
          <w:bCs/>
        </w:rPr>
        <w:t xml:space="preserve"> </w:t>
      </w:r>
      <w:r>
        <w:rPr>
          <w:bCs/>
        </w:rPr>
        <w:t>стихийного  бедствия  и  чрезвычайной  ситуаци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дуб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Новодубров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4, Новосибирская область, Убинский район, с.Новодубровское, </w:t>
        <w:br/>
        <w:t>ул.Центральная, 4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Новодубровского сельсовета : http:// Novodubrovskiy.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ndu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2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а»   по Новосибирской области)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lang w:val="en-US"/>
        </w:rPr>
        <w:t>ubin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а» по Новосибирской области)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66 21-682, (383)66 21-368;</w:t>
      </w:r>
    </w:p>
    <w:p>
      <w:pPr>
        <w:pStyle w:val="Normal"/>
        <w:ind w:left="1758" w:hanging="0"/>
        <w:jc w:val="both"/>
        <w:rPr/>
      </w:pPr>
      <w:r>
        <w:rPr/>
        <w:t>- Филиал Федерального Государственного бюджетного учреждения(Федеральная кадастровая палата «Росреестра»по Новосибирской области): (383) 66 22-338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а» по Новосибирской области): 632521, с.Убинское, ул.пл.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Новодубр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Новодуб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дуб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дуб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дуб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720" w:hanging="11"/>
        <w:jc w:val="both"/>
        <w:rPr/>
      </w:pPr>
      <w:r>
        <w:rPr/>
        <w:t xml:space="preserve">- Филиал Федерального Государственного учреждения(Федеральная кадастровая палата «Росреестра» по Новосибирской области0: 632521, с.Убинское, ул.пл.50 лет Октября, д.3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Новодубров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Филиала Федерального Государственного бюджетного учреждения(Федеральная кадастровая палата «Росреестра» по Новосибирской области)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Новодубр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Филиала Федерального Государственного бюджетного учреждения (Федеральная кадастровая палата «Росреестра»по Новосибирской области)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дуб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дубров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дуб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дуб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Новодубр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Филиала Федерального Государственного бюджетного учреждения (Федеральная кадастровая палата «Росреестра»  по Новосибирской области)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Новодубровского сельсовета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авливает проект постановления Администрации Новодубровского 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Новодубров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Новодубровского сельсовета заявку на финансирование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дуб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дубро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АДМИНИСТРАЦИЯ НОВОДУБ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7.04.2012 № 14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оказанию </w:t>
      </w:r>
    </w:p>
    <w:p>
      <w:pPr>
        <w:pStyle w:val="Normal"/>
        <w:jc w:val="center"/>
        <w:rPr>
          <w:bCs/>
        </w:rPr>
      </w:pPr>
      <w:r>
        <w:rPr>
          <w:bCs/>
        </w:rPr>
        <w:t>единовременной финансовой помощи гражданам в восстановлении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Жилищным кодексом Российской Федерации,</w:t>
      </w:r>
    </w:p>
    <w:p>
      <w:pPr>
        <w:pStyle w:val="Normal"/>
        <w:rPr/>
      </w:pPr>
      <w:r>
        <w:rPr/>
        <w:t xml:space="preserve">Федеральным законом от 06.10.2003 № 131-ФЗ «Об общих принципах организации местного самоуправления в Российской Федерации» Гражданским кодексом Российской Федерации, Уставом Новодубровского  сельсовета, Администрация Новодубровского 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оказанию единовременной финансовой помощи гражданам в восстановлении индивидуальных жилых домов, пострадавших в результате пожара, стихийного бедствия и чрезвычайной ситуации. (Приложение).</w:t>
      </w:r>
    </w:p>
    <w:p>
      <w:pPr>
        <w:pStyle w:val="Normal"/>
        <w:rPr>
          <w:bCs/>
        </w:rPr>
      </w:pPr>
      <w:r>
        <w:rPr/>
        <w:t>2. Разместить регламент на официальном интернет - сайте Администрации Новодубровского  сельсовета и опубликовать в установленном порядке в периодическом печатном издании «Вестник  Новодубров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Новодубровского  сельсовета                               В.В.Воробьев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portal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6:00Z</dcterms:created>
  <dc:creator>Tema</dc:creator>
  <dc:description/>
  <cp:keywords/>
  <dc:language>en-US</dc:language>
  <cp:lastModifiedBy>user</cp:lastModifiedBy>
  <cp:lastPrinted>2012-07-10T09:49:00Z</cp:lastPrinted>
  <dcterms:modified xsi:type="dcterms:W3CDTF">2012-07-10T02:50:00Z</dcterms:modified>
  <cp:revision>26</cp:revision>
  <dc:subject/>
  <dc:title>УТВЕРЖДЕН</dc:title>
</cp:coreProperties>
</file>