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дубровского сельсовета </w:t>
      </w:r>
    </w:p>
    <w:p>
      <w:pPr>
        <w:pStyle w:val="Normal"/>
        <w:ind w:left="5940" w:hanging="0"/>
        <w:jc w:val="center"/>
        <w:rPr/>
      </w:pPr>
      <w:r>
        <w:rPr/>
        <w:t>от  27.04.2012 № 8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одготовка  и  выдача  разрешения  на ввод  индивидуальных  жилых  домов  в  эксплуатацию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а  и  выдача  разрешения  на ввод  индивидуальных  жилых  домов  в  эксплуатацию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Новодубров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 , Новосибирская область, Убинский  район, с. Новодубровское, ул.Центральная, 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Новодубровского сельсовета : http:// Novodubrovskiy.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Новодуб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 и  выдача  разрешения  на ввод  индивидуальных  жилых  домов  в  эксплуатац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дубр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Новодубровского</w:t>
      </w:r>
      <w:r>
        <w:rPr/>
        <w:t xml:space="preserve"> сельсовета </w:t>
      </w:r>
      <w:r>
        <w:rPr>
          <w:color w:val="000000"/>
        </w:rPr>
        <w:t>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Новодубр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выдачи  разрешения  на ввод  индивидуального  жилого  дома  в  эксплуатацию                                                                                                 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033"/>
        <w:gridCol w:w="32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НОВОДУБРО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БИНСКОГО РАЙОНА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27.04.2012  № 8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 утверждении административного регламента 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rFonts w:ascii="Courier New" w:hAnsi="Courier New" w:cs="Courier New"/>
        </w:rPr>
      </w:pPr>
      <w:r>
        <w:rPr/>
        <w:t xml:space="preserve">В целях повышения доступности и качества предоставления муниципальной услуги по подготовке и выдаче разрешения на ввод индивидуальных жилых домов в эксплуатацию, 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Администрация  Новодубровского  сельсовета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Утвердить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(Приложение).</w:t>
      </w:r>
    </w:p>
    <w:p>
      <w:pPr>
        <w:pStyle w:val="Normal"/>
        <w:autoSpaceDE w:val="false"/>
        <w:rPr/>
      </w:pPr>
      <w:r>
        <w:rPr/>
        <w:t xml:space="preserve">2. Разместить административный </w:t>
      </w:r>
      <w:hyperlink r:id="rId5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подготовке и выдаче разрешения на ввод индивидуальных жилых домов в эксплуатацию на официальном сайте Новодубровского  сельсовета.</w:t>
      </w:r>
    </w:p>
    <w:p>
      <w:pPr>
        <w:pStyle w:val="Normal"/>
        <w:autoSpaceDE w:val="false"/>
        <w:rPr/>
      </w:pPr>
      <w:r>
        <w:rPr/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/>
        <w:t>4. Ответственность за исполнение постановления возложить на заместителя  главы Администрации Новодубровского  сель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дубровского  сельсовета                             В.В.Воробьев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A4BE750825D3EF2CBF2CB9FCB4BEC32164F3F23F4AA438AEA79EF20AE6B082CFC0F52D0ECEB45FE23BB9E" TargetMode="External"/><Relationship Id="rId4" Type="http://schemas.openxmlformats.org/officeDocument/2006/relationships/hyperlink" Target="consultantplus://offline/ref=A4BE750825D3EF2CBF2CA7F1A2D29D286CFAAE354FA533FFFAC1A957B1B9889887BA744C8AB95FE4BF855137B6E" TargetMode="External"/><Relationship Id="rId5" Type="http://schemas.openxmlformats.org/officeDocument/2006/relationships/hyperlink" Target="consultantplus://offline/ref=A4BE750825D3EF2CBF2CA7F1A2D29D286CFAAE354FA533FFFAC1A957B1B9889887BA744C8AB95FE4BF855137B6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7:00Z</dcterms:created>
  <dc:creator>Убинка</dc:creator>
  <dc:description/>
  <cp:keywords/>
  <dc:language>en-US</dc:language>
  <cp:lastModifiedBy>user</cp:lastModifiedBy>
  <cp:lastPrinted>2012-08-30T11:23:00Z</cp:lastPrinted>
  <dcterms:modified xsi:type="dcterms:W3CDTF">2012-08-30T04:23:00Z</dcterms:modified>
  <cp:revision>13</cp:revision>
  <dc:subject/>
  <dc:title/>
</cp:coreProperties>
</file>