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дьм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8.06.2021                                                          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четвертой сессии 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8.12.2020 № 2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 xml:space="preserve">1. Внести в решение четвертой сессии Совета депутатов Новодубровского сельсовета Убинского района Новосибирской области шестого созыва от 28.12.2020 № 22 «О бюджете Новодубровского сельсовета Убинского района на 2021 год и плановый период 2022 и 2023 годов» следующие изменения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1 решения цифры «8027» заменить цифрами «8527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8248» заменить цифрами «8748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3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4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2к настоящему решению.</w:t>
      </w:r>
    </w:p>
    <w:p>
      <w:pPr>
        <w:pStyle w:val="Normal"/>
        <w:jc w:val="both"/>
        <w:rPr/>
      </w:pPr>
      <w:r>
        <w:rPr/>
        <w:t xml:space="preserve">1.5.  Приложение 6 «Ведомственная структура расходов бюджета Убинского района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>1.6. Приложение 12 «Источники финансирования дефицита бюджета Убинского района на 2021 год и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Dmitriy</cp:lastModifiedBy>
  <cp:lastPrinted>2021-04-02T11:32:00Z</cp:lastPrinted>
  <dcterms:modified xsi:type="dcterms:W3CDTF">2021-06-29T09:13:00Z</dcterms:modified>
  <cp:revision>62</cp:revision>
  <dc:subject/>
  <dc:title/>
</cp:coreProperties>
</file>